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3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3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ультета государственной культурной политик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ак А.Ю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vertAlign w:val="superscript"/>
          <w:lang w:eastAsia="zh-CN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РАБОЧАЯ ПРОГРАММА ДИСЦИПЛИНЫ (МОДУЛЯ)</w:t>
        <w:br/>
      </w:r>
      <w:r>
        <w:rPr>
          <w:rFonts w:cs="Times New Roman" w:ascii="Times New Roman" w:hAnsi="Times New Roman"/>
          <w:b/>
          <w:bCs/>
          <w:i/>
          <w:smallCaps/>
          <w:color w:val="000000"/>
          <w:sz w:val="24"/>
          <w:szCs w:val="24"/>
          <w:lang w:eastAsia="zh-CN"/>
        </w:rPr>
        <w:t>Б1.В.ДВ.01.01 ФИЗИЧЕСКАЯ КУЛЬТУРА И СПОРТ (элективные курсы, народный танец и традиционные народные игры)</w:t>
      </w:r>
      <w:r>
        <w:rPr>
          <w:rFonts w:cs="Times New Roman" w:ascii="Times New Roman" w:hAnsi="Times New Roman"/>
          <w:b/>
          <w:bCs/>
          <w:i/>
          <w:smallCaps/>
          <w:color w:val="FF0000"/>
          <w:sz w:val="24"/>
          <w:szCs w:val="24"/>
          <w:lang w:eastAsia="zh-CN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(наименование дисциплины (моду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равление подготовки/специальности (код, наименование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51.03.01 – Культуролог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подготовки/специализа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валификация (степень) выпускника </w:t>
      </w:r>
      <w:r>
        <w:rPr>
          <w:rFonts w:cs="Times New Roman" w:ascii="Times New Roman" w:hAnsi="Times New Roman"/>
          <w:bCs/>
          <w:sz w:val="24"/>
          <w:szCs w:val="24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обучения </w:t>
      </w:r>
      <w:r>
        <w:rPr>
          <w:rFonts w:cs="Times New Roman" w:ascii="Times New Roman" w:hAnsi="Times New Roman"/>
          <w:bCs/>
          <w:sz w:val="24"/>
          <w:szCs w:val="24"/>
        </w:rPr>
        <w:t>очная</w:t>
      </w:r>
    </w:p>
    <w:p>
      <w:pPr>
        <w:pStyle w:val="Normal"/>
        <w:spacing w:lineRule="auto" w:line="240" w:before="0" w:after="0"/>
        <w:ind w:firstLine="1843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ПД адаптирована для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 ограниченными возможностя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доровья и инвалидов)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д набора 2021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имки  2021 г.</w:t>
      </w:r>
      <w:r>
        <w:br w:type="page"/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15"/>
      <w:bookmarkStart w:id="1" w:name="bookmark16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1. ЦЕЛИ И ЗАДАЧИ ОСВОЕНИЯ ДИСЦИПЛИНЫ</w:t>
      </w:r>
    </w:p>
    <w:p>
      <w:pPr>
        <w:pStyle w:val="Style15"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>
          <w:b/>
          <w:i/>
        </w:rPr>
        <w:t xml:space="preserve">Цель: </w:t>
      </w:r>
      <w:r>
        <w:rPr/>
        <w:t>приобщение студентов к богатству танцевального и игрового народного творчества, формирование навыков работы с хореографическим народным наследием, овладение хореографическими навыками, привитие студентам эстетического вкуса</w:t>
      </w:r>
    </w:p>
    <w:p>
      <w:pPr>
        <w:pStyle w:val="Style15"/>
        <w:tabs>
          <w:tab w:val="clear" w:pos="708"/>
          <w:tab w:val="left" w:pos="284" w:leader="none"/>
        </w:tabs>
        <w:suppressAutoHyphens w:val="true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сформировать у студентов представление о народной хореографии как неотъемлемой части традицион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дать представление о видах, формах, функциях и жанрах народной хореографии в историческом плане и современно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казать специфику художественных форм традиционной хореографии, основанных на синкретическом единстве слова, музыки, тан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сформировать представление о семантике и прагматике хореографических форм фолькл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казать типологию хореографических форм в их стилевом многообразии на разноэтническом матери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знакомить с направлениями и методами в изучении традиционной хоре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дать практические навыки, позволяющие овладеть различными видами народной хореографии в их жанровом и региональном своеобраз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 результате изучения дисциплины студент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h-CN"/>
        </w:rPr>
        <w:t>знать: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нры фольклора, связанные с движением (народный танец (пляска, хоровод), игра)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фику народной игры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элементы русского народного танца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о-выразительные средства жанров фольклора, связанных с движением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клад исторических деятелей в изучение народной хореографии и традиционной игры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ренно координировать танцевальные движения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вать пространством, двигаться по площадке в различных рисунках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чно исполнять ритмический рисунок хоровода, пляски;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ередавать смысл танца и игры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: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ой исполнения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отой стиля и манерой исполнения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стичностью, гибкостью и растяжкой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увством ансамбля;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й передачей смысла танца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чей специфики различных региональных стилей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ым репертуаром и методикой разучивания игры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ыками самостоятельного анализа хореографических произведений и игровой культуры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ДИСЦИПЛИНЫ В СТРУКТУРЕ ОПОП ВО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Дисциплина </w:t>
      </w:r>
      <w:r>
        <w:rPr>
          <w:rFonts w:cs="Times New Roman" w:ascii="Times New Roman" w:hAnsi="Times New Roman"/>
          <w:bCs/>
          <w:i/>
          <w:smallCaps/>
          <w:sz w:val="24"/>
          <w:szCs w:val="24"/>
          <w:lang w:eastAsia="zh-CN"/>
        </w:rPr>
        <w:t xml:space="preserve">Б1.В.ДВ.01.01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КТИВНАЯ ФИЗКУЛЬТУРА (народный танец и традиционные народные игры)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тносится к дисциплинам по выбору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>51.03.01 Культурология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 (профиль: Этнокультурология).</w:t>
      </w:r>
    </w:p>
    <w:p>
      <w:pPr>
        <w:pStyle w:val="Normal"/>
        <w:tabs>
          <w:tab w:val="clear" w:pos="708"/>
          <w:tab w:val="left" w:pos="709" w:leader="none"/>
          <w:tab w:val="right" w:pos="8505" w:leader="underscor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Дисциплина изучается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во 2, 3, 4, 5, 6-м семестрах. Зачёты в 2,4,6 семестры. </w:t>
      </w:r>
      <w:r>
        <w:rPr>
          <w:rFonts w:cs="Times New Roman" w:ascii="Times New Roman" w:hAnsi="Times New Roman"/>
          <w:sz w:val="24"/>
          <w:szCs w:val="24"/>
        </w:rPr>
        <w:t>Входные знания, умения и компетенции, необходимые для изучения данного курса, формируются в процессе изучения таких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Введение в теорию культурного наследия, Русская традиционная культура, Песенное народное творчество, Диалектология, Обработка и систематизация этноматериалов, Ансамблевое вокальноеисполнительство.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формируются знания, умения и навыки, необходимые для изучения следующих дисциплин и прохождения практик: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 Основы научных исследований; Государственная итоговая аттест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tabs>
          <w:tab w:val="left" w:pos="708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ЕТЕНЦИИ ОБУЧАЮЩЕГОСЯ, ФОРМИРУЕМЫЕ В РЕЗУЛЬТАТЕ ОСВОЕНИЯ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своения дисциплины направлен на формирование компетенций в соответствии с ФГОС ВО и ОПОП ВО по данному направлению подготовки (специальности) 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>51.03.01 Культурология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 (профиль: Этнокультуролог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планируемых результатов обучения по дисциплине (моду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366"/>
      </w:tblGrid>
      <w:tr>
        <w:trPr>
          <w:trHeight w:val="576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 (код и наименование)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</w:tr>
      <w:tr>
        <w:trPr/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 xml:space="preserve">УК-7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Способен поддерживать должный уровень физической подготовленности для обеспечения полноценной социальной и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методы физического воспитания для поддержания своего здоровья и работоспособности; демонстрирует понимание социально-значимых представлений о здоровом образе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ой самостоятельных занятий и обеспечивает самоконтроль за состоянием своего организма. </w:t>
            </w:r>
          </w:p>
        </w:tc>
      </w:tr>
      <w:tr>
        <w:trPr>
          <w:trHeight w:val="283" w:hRule="atLeast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анры фольклора, связанные с движением (народный танец (пляска, хоровод), игра)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фику народной игры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элементы русского народного танца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выразительные средства жанров фольклора, связанных с движением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клад исторических деятелей в изучение народной хореографии и традиционной игры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ренно координировать танцевальные движения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владевать пространством, двигаться по площадке в различных рисунках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очно исполнять ритмический рисунок хоровода, пляски;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ередавать смысл танца и игры.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ой исполнения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тотой стиля и манерой исполнения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стичностью, гибкостью и растяжкой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увством ансамбля; 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й передачей смысла танца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чей специфики различных региональных стилей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овым репертуаром и методикой разучивания игры;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ами самостоятельного анализа хореографических произведений и игровой культуры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bookmark15"/>
      <w:bookmarkStart w:id="3" w:name="bookmark16"/>
      <w:bookmarkEnd w:id="2"/>
      <w:bookmarkEnd w:id="3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ДИСЦИПЛИН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модул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1 Объем дисциплины (модуля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(общая трудоемкость) дисциплины «</w:t>
      </w:r>
      <w:r>
        <w:rPr>
          <w:rFonts w:cs="Times New Roman" w:ascii="Times New Roman" w:hAnsi="Times New Roman"/>
          <w:bCs/>
          <w:i/>
          <w:smallCaps/>
          <w:sz w:val="24"/>
          <w:szCs w:val="24"/>
          <w:lang w:eastAsia="zh-CN"/>
        </w:rPr>
        <w:t xml:space="preserve">Б1.В.ДВ.02.01 </w:t>
      </w:r>
      <w:r>
        <w:rPr>
          <w:rFonts w:cs="Times New Roman" w:ascii="Times New Roman" w:hAnsi="Times New Roman"/>
          <w:bCs/>
          <w:sz w:val="24"/>
          <w:szCs w:val="24"/>
        </w:rPr>
        <w:t>ЭЛЕКТИВНАЯ ФИЗКУЛЬТУРА (народный танец и традиционные народные игры)</w:t>
      </w:r>
      <w:r>
        <w:rPr>
          <w:rFonts w:cs="Times New Roman" w:ascii="Times New Roman" w:hAnsi="Times New Roman"/>
          <w:sz w:val="24"/>
          <w:szCs w:val="24"/>
        </w:rPr>
        <w:t>» составляет 328 акад. часов, из них контактных 255 акад.ч., СРС 73 акад.ч., формы контроля: контрольная работа, зачёт.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ля очной формы обучения:</w:t>
      </w:r>
    </w:p>
    <w:p>
      <w:pPr>
        <w:pStyle w:val="Normal"/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402"/>
        <w:gridCol w:w="827"/>
        <w:gridCol w:w="846"/>
        <w:gridCol w:w="994"/>
        <w:gridCol w:w="897"/>
        <w:gridCol w:w="1081"/>
        <w:gridCol w:w="1298"/>
      </w:tblGrid>
      <w:tr>
        <w:trPr>
          <w:trHeight w:val="21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6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актические занятия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5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7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Форма промежуточной аттест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  <w:t>Зач.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  <w:t>Контр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  <w:t>Зач.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  <w:t>Конт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zh-CN"/>
              </w:rPr>
              <w:t>Зач.</w:t>
            </w:r>
          </w:p>
        </w:tc>
      </w:tr>
      <w:tr>
        <w:trPr>
          <w:trHeight w:val="418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8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8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8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77</w:t>
            </w:r>
          </w:p>
        </w:tc>
      </w:tr>
      <w:tr>
        <w:trPr>
          <w:trHeight w:val="34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2. Структура дисциплины для </w:t>
      </w:r>
      <w:r>
        <w:rPr>
          <w:rFonts w:cs="Times New Roman" w:ascii="Times New Roman" w:hAnsi="Times New Roman"/>
          <w:i/>
          <w:sz w:val="24"/>
          <w:szCs w:val="24"/>
        </w:rPr>
        <w:t>очн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формы обуч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6"/>
        <w:gridCol w:w="2206"/>
        <w:gridCol w:w="519"/>
        <w:gridCol w:w="691"/>
        <w:gridCol w:w="756"/>
        <w:gridCol w:w="116"/>
        <w:gridCol w:w="645"/>
        <w:gridCol w:w="27"/>
        <w:gridCol w:w="1552"/>
        <w:gridCol w:w="23"/>
        <w:gridCol w:w="665"/>
        <w:gridCol w:w="2315"/>
      </w:tblGrid>
      <w:tr>
        <w:trPr>
          <w:tblHeader w:val="true"/>
          <w:trHeight w:val="131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660" w:after="66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Семестр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Неделя семестра</w:t>
            </w:r>
          </w:p>
        </w:tc>
        <w:tc>
          <w:tcPr>
            <w:tcW w:w="3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Формы текущего контроля успеваемост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Форма промежуточной аттестации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  <w:t>(по семестрам)</w:t>
            </w:r>
          </w:p>
        </w:tc>
      </w:tr>
      <w:tr>
        <w:trPr>
          <w:trHeight w:val="30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zh-CN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ЛТ*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РС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анры фольклора, связанные с движение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-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Контрольная работа по тем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бежный контрол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стирован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ая игра: специфика, классификация, функции жанра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right="-2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-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Практическое освоение русских народных игр (10-15 образцов)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вая аттестация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а проведения – зачёт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ворческое задание: подготовить репертуарное пособие по детским народным играм (10 образцов) и разучивание 1 образц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ляски: их жанровое разнообразие и функции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-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Освоение основных элементов плясовой культуры: пластики движений, видов шага, способов обкруживания, композиции и др.. Работа над развитием чувства ритма, координации движения в пространстве,  певческих навыков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Освоение сольной и парной плясок, простых бытовых танце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8.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тоговая аттестация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а проведения – Контрольная работа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Эссе на просмотр фильма «Основы русского традиционного танца»</w:t>
            </w:r>
          </w:p>
        </w:tc>
      </w:tr>
      <w:tr>
        <w:trPr>
          <w:trHeight w:val="19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9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Типология хороводов и основные виды хороводного движ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-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Практическое освоение 3-х хороводов с разным типом хореографического движения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Подготовка к рубежному контрол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Текущий контроль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Эссе на просмотр фильмов о хороводах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>
          <w:trHeight w:val="6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0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Танцы многофигурных композиц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9-17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Практическое освоение 3-х многофигурных танцев с разным типом композиционного строения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2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а проведения – зачё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ворческое задание: описание многофигурного танца</w:t>
            </w:r>
          </w:p>
        </w:tc>
      </w:tr>
      <w:tr>
        <w:trPr>
          <w:trHeight w:val="10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3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Региональные особенности жанров народной хоре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-17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Практическое освоение 8-9 -ти произведений народной хореографии разных региональных традиций и стилей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Текущий контроль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Подготовка к рубежному контролю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4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5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тоговая аттестация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а проведения – Контрольная работа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Составление библиографического списка публикаций жанров народной хореографии с аннотацией изданий (регион по выбору)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6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Танцевальная и игровая культура народа в современном социокультурном пространстве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-17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Текущий контроль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презентации на тему «Народный танец / игра в практике работы фольклорного коллектива / студии/ центра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7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ый контрол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8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</w:t>
            </w:r>
          </w:p>
        </w:tc>
        <w:tc>
          <w:tcPr>
            <w:tcW w:w="73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а проведения – зачёт.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Проект: творческий показ индивидуальной и коллективной танцевально-игровой программы с обсуждением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eastAsia="zh-CN"/>
              </w:rPr>
              <w:t xml:space="preserve"> 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40" w:after="0"/>
        <w:rPr>
          <w:rFonts w:ascii="Times New Roman" w:hAnsi="Times New Roman" w:cs="Times New Roman"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40" w:after="0"/>
        <w:ind w:firstLine="567"/>
        <w:jc w:val="center"/>
        <w:rPr>
          <w:rFonts w:ascii="Times New Roman" w:hAnsi="Times New Roman" w:cs="Times New Roman"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4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3. Содержание раздел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исциплины (модуля)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2"/>
      </w:r>
    </w:p>
    <w:p>
      <w:pPr>
        <w:pStyle w:val="Normal"/>
        <w:tabs>
          <w:tab w:val="left" w:pos="708" w:leader="none"/>
        </w:tabs>
        <w:spacing w:lineRule="auto" w:line="240" w:before="40" w:after="0"/>
        <w:ind w:firstLine="567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Раздел 1. Жанры фольклора, связанные с движением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зарождения и развития жанров фольклора, связанных с движением (игра, хоровод, пляска/танец). Записи и публикации фольклорных материалов, связанных с движением. Их значение для современного человека. Синкретическая природа жанра: единство музыки, слова, движ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Народная игра: специфика, классификация, функции жан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нровые признаки игрового фольклор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ификации народных игр. Функции игры и её педагогическая рол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ы Г.С. Виноградова, Е. А. Покровского, Г.М. Науменко, И. А. Морозова и других авторов по различным аспектам народной игр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зм народной игры. «Прелюдии» к игр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народных иг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Русские народные пляски: их жанровое разнообразие и фун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ска как жанр с ярко-выраженным ритмо-акцентным началом. История зарождения и развития плясовой культуры. Танцевальная лексика. Композиция плясок. Сольные и парные пляски. Разнообразие групповых форм. Перепляс, особенности построения женского и мужского перепляса. Кадриль, её особенности построения Квадратная, линейная, угловая кадриль. Массовые формы пляс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плясок и основных элементов плясов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Типология хороводов и основные виды хороводного дви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вод. Орнаментальные и игровые хороводы, хороводы-шествия. Региональные особенности построения и исполнения хороводов. Синкретическая природа жанра, значение музыкально-вербального компонента. Образно-поэтическое содержание хороводов. Практическое освоение хоров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Танцы многофигурных композиц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ое разнообразие танцев с многофигурной композицией. Особенности композиции, лексики. Практическое освоение плясок. Видеопросмотр материалов. Описание хореограф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Региональные особенности жанров народной хореограф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ально-региональное начало в фольклоре. Стилистическое разнообразие жанров народной хореографии. Народные танцы народов России и «ближнего зарубежья». Старинные пляски Русского Севера. Хороводы Сибири, Усть-Цильмы, Пинеги, Вологодской области. Многофигурные кадрили Урала и Пермского края. Южно-русские хороводы и пляски. Танцевальная культура белорусов и украинце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этнографические источники и публикации жанров народной хореографии. Каталог объектов культурного нематериального наследия РФ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своение хореограф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тогового исполнительского проек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5. Танцевальная и игровая культура народа в современном социокультурном пространств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нры народной хореографии и традиционной игры в контексте жизнедеятельности современного человека. Фольклор в концертной практике исполнительских коллективов. Народная игра, хоровод и пляска в системе воспитания подрастающего поколения и как средство молодежного общения, досуга. Актуализации жанров народной хореографии и игровой культуры народа в современных празднично-обрядовых формах. Деятельность фольклорных коллективов по изучению и возрождению жанров народной хореографии и игр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ы творческих объединений «Гуляй, нога», «Вечерки на левом берегу» и д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ОБРАЗОВАТЕЛЬНЫЕ ТЕХНОЛОГИИ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"/>
        <w:gridCol w:w="2741"/>
        <w:gridCol w:w="2042"/>
        <w:gridCol w:w="3842"/>
      </w:tblGrid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раздела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иды учебных занятий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.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1. Жанры фольклора, связанные с движением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часть занятия с использованием аудиовизуальных технологий: видеоматериалы из открытых источников, архивные видеозаписи хореографического и игров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развернутая беседа с обсуждением просмотренных видеозаписей. Срез знаний по теоретической част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часть практическ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ирование и проверка домашних заданий посредством электронной почты/ЭИОС и WhatsApp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2. Народная игра: специфика, классификация, функции жанра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часть занятия с использованием аудиовизуальных технологий: видеоматериалы из открытых источников, архивные видеозаписи хореографического и игров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развернутая беседа с обсуждением просмотренных видеозаписей. Срез знаний по теоретической част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часть практическ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ирование и проверка домашних заданий посредством электронной почты/ЭИОС и WhatsApp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3. Русские народные пляски: их жанровое разнообразие и функции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часть занятия с использованием аудиовизуальных технологий: видеоматериалы из открытых источников, архивные видеозаписи хореографического и игров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развернутая беседа с обсуждением просмотренных видеозаписей. Срез знаний по теоретической част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часть практическ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ирование и проверка домашних заданий посредством электронной почты/ЭИОС и WhatsApp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.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4. Типология хороводов и основные виды хороводного движ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часть занятия с использованием аудиовизуальных технологий: видеоматериалы из открытых источников, архивные видеозаписи хореографического и игров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развернутая беседа с обсуждением просмотренных видеозаписей. Срез знаний по теоретической част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часть практическ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ирование и проверка домашних заданий посредством электронной почты/ЭИОС и WhatsApp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5.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4. Типология хороводов и основные виды хороводного движения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часть занятия с использованием аудиовизуальных технологий: видеоматериалы из открытых источников, архивные видеозаписи хореографического и игров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развернутая беседа с обсуждением просмотренных видеозаписей. Срез знаний по теоретической част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часть практическ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ирование и проверка домашних заданий посредством электронной почты/ЭИОС и WhatsApp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.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6. Региональные особенности жанров народной хореографии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часть занятия с использованием аудиовизуальных технологий: видеоматериалы из открытых источников, архивные видеозаписи хореографического и игров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развернутая беседа с обсуждением просмотренных видеозаписей. Срез знаний по теоретической част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часть практическ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ирование и проверка домашних заданий посредством электронной почты/ЭИОС и WhatsApp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7.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7. Танцевальная и игровая культура народа в современном социокультурном пространстве.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оретическая часть занятия с использованием аудиовизуальных технологий: видеоматериалы из открытых источников, архивные видеозаписи хореографического и игрового фолькл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ос, развернутая беседа с обсуждением просмотренных видеозаписей. Срез знаний по теоретической части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активная часть практического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ультирование и проверка домашних заданий посредством электронной почты/ЭИОС и WhatsApp</w:t>
            </w:r>
          </w:p>
        </w:tc>
      </w:tr>
    </w:tbl>
    <w:p>
      <w:pPr>
        <w:pStyle w:val="Normal"/>
        <w:spacing w:before="0" w:after="0"/>
        <w:ind w:firstLine="601"/>
        <w:jc w:val="both"/>
        <w:rPr>
          <w:rFonts w:ascii="Times New Roman" w:hAnsi="Times New Roman" w:eastAsia="Arial Unicode MS" w:cs="Times New Roman"/>
          <w:b/>
          <w:b/>
          <w:caps/>
          <w:sz w:val="24"/>
          <w:szCs w:val="24"/>
          <w:lang w:eastAsia="zh-CN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цесс изучения дисциплины предусматривает контактную (работа на практических занятиях) и самостоятельную (самоподготовка к практическим занятиям) работу обучающего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качестве основной формы организации учебного процесса по дисциплине «Элективная физкультура» в предлагаемой методике обучения выступает использование интерактивных (развивающих, проблемных, проектных, игровых) технологий обучения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На занятиях излагаются темы дисциплины, предусмотренные рабочей программой, акцентируется внимание на наиболее принципиальных вопросах, устанавливаются вопросы для самостоятельной проработки. Творческие задания являются базой при подготовке к практическим занятиям, к зачетам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firstLine="601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Изложение теоретического материала рекомендуется проводить в мультимедийной форме (презентаций). Теоретический материал должен отличаться практической направленностью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Занятия по дисциплине «Элективная физкультура» проводятся с целью приобретения практических навыков и умений. Способствуют более глубокому пониманию теоретического материала учебного курса, а также развитию, формированию и становлению различных уровней составляющих профессиональной компетентности студ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>На занятиях практического типа по дисциплине «</w:t>
      </w:r>
      <w:r>
        <w:rPr>
          <w:rFonts w:cs="Times New Roman" w:ascii="Times New Roman" w:hAnsi="Times New Roman"/>
          <w:sz w:val="24"/>
          <w:szCs w:val="24"/>
          <w:lang w:eastAsia="zh-CN"/>
        </w:rPr>
        <w:t>Элективная физкультура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>» используются следующие интерактивные формы: дискуссии, обсужде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iCs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Целью самостоятельной работы студентов является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h-CN"/>
        </w:rPr>
        <w:t xml:space="preserve">формирование профессионального мышления и сознания, способствующих социальному ориентированию в современной жизни.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  <w:t>Самостоятельная работа студентов по дисциплине «</w:t>
      </w:r>
      <w:r>
        <w:rPr>
          <w:rFonts w:cs="Times New Roman" w:ascii="Times New Roman" w:hAnsi="Times New Roman"/>
          <w:sz w:val="24"/>
          <w:szCs w:val="24"/>
          <w:lang w:eastAsia="zh-CN"/>
        </w:rPr>
        <w:t>Элективная физкультура</w:t>
      </w:r>
      <w:r>
        <w:rPr>
          <w:rFonts w:cs="Times New Roman" w:ascii="Times New Roman" w:hAnsi="Times New Roman"/>
          <w:sz w:val="24"/>
          <w:szCs w:val="28"/>
          <w:lang w:eastAsia="zh-CN"/>
        </w:rPr>
        <w:t xml:space="preserve">» обеспечивае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240" w:before="0" w:after="0"/>
        <w:ind w:left="720" w:firstLine="6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крепление теоретических знаний, полученных студентами в процессе заня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spacing w:lineRule="auto" w:line="240" w:before="0" w:after="0"/>
        <w:ind w:left="720" w:firstLine="6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рмирование навыков работы с периодической, научной и методической литературой, информационными ресурсами Интернет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процессе выполнения самостоятельной работы студент овладевает умениями и навыками написания научных работ, анализом профессиональных текстов, концепций, точек зрения.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8"/>
          <w:lang w:eastAsia="zh-CN"/>
        </w:rPr>
      </w:pPr>
      <w:r>
        <w:rPr>
          <w:rFonts w:cs="Times New Roman" w:ascii="Times New Roman" w:hAnsi="Times New Roman"/>
          <w:sz w:val="24"/>
          <w:szCs w:val="28"/>
          <w:lang w:eastAsia="zh-CN"/>
        </w:rPr>
        <w:t xml:space="preserve">Формы самостоятельной работы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Ознакомление и работа с ЭБС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одготовка к презентации, выполнение творческих задания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одготовка к промежуточным и финальной аттестация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Текущая и промежуточная аттестация по дисциплине осуществляется в соответствии со структурированным тематическим планом, а также фондом оценочных средств дисциплины, являющимся неотъемлемой частью учебно-методического комплек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и проведении аттестаций по дисциплине применяется балльно-рейтинговая технология оценки знаний студентов предусматривает проведени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текущего контроля успеваемости студен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промежуточной аттестации успеваемости студен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Текущий контроль – это непрерывно осуществляемое наблюдение за уровнем усвоения знаний и формирования умений и навыков в течение семестр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napToGrid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ромежуточная аттестация – это вид контроля, предусмотренный рабочим учебным планом направления подготовки, осуществляется в ходе экзамена (зачета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Рейтинговая оценка студента по дисциплине определяется по 5-балльной шкале. Описание показателей и критериев оценивания компетенций на разных этапах их формирования, описание шкал оценивания приводится в Фонде оценоч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Типовые контрольные задания или иные материалы, необходимые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.</w:t>
      </w:r>
    </w:p>
    <w:p>
      <w:pPr>
        <w:pStyle w:val="Normal"/>
        <w:widowControl w:val="false"/>
        <w:shd w:fill="FFFFFF" w:val="clear"/>
        <w:spacing w:lineRule="exact" w:line="293" w:before="180" w:after="60"/>
        <w:ind w:hanging="36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shd w:fill="FFFFFF" w:val="clear"/>
          <w:lang w:eastAsia="zh-CN" w:bidi="ru-RU"/>
        </w:rPr>
        <w:t>Контрольные вопросы к итоговой аттестации (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shd w:fill="FFFFFF" w:val="clear"/>
          <w:lang w:eastAsia="zh-CN" w:bidi="ru-RU"/>
        </w:rPr>
        <w:t>Устный ответ по вопросам, очное обучение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shd w:fill="FFFFFF" w:val="clear"/>
          <w:lang w:eastAsia="zh-CN" w:bidi="ru-RU"/>
        </w:rPr>
        <w:t>)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2" w:hRule="atLeast"/>
        </w:trPr>
        <w:tc>
          <w:tcPr>
            <w:tcW w:w="9180" w:type="dxa"/>
            <w:tcBorders/>
          </w:tcPr>
          <w:p>
            <w:pPr>
              <w:pStyle w:val="21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вод и пляска: их место в жизни каждого народ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анцевальной лексики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Хоровод. Специфика жанра.</w:t>
            </w:r>
          </w:p>
        </w:tc>
      </w:tr>
      <w:tr>
        <w:trPr>
          <w:trHeight w:val="300" w:hRule="atLeast"/>
        </w:trPr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иды хороводов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иды хореографического движения в хороводах.</w:t>
            </w:r>
          </w:p>
        </w:tc>
      </w:tr>
      <w:tr>
        <w:trPr>
          <w:trHeight w:val="230" w:hRule="atLeast"/>
        </w:trPr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 значение костюма при формировании лексики народного танца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Образно-поэтическое содержание хороводов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Многофигурные пляски. Специфика жанра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Виды многофигурных плясок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Кадриль, её особенности построения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ляски линеарной композиции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Пляски круговой композиции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Массовые бытовые танцы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Этикет в жанрах народной хореографии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425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сследования и публикации хороводных песен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Исследования и публикации многофигурных танцев.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Cs/>
          <w:sz w:val="24"/>
          <w:szCs w:val="24"/>
          <w:u w:val="single"/>
          <w:shd w:fill="FFFFFF" w:val="clear"/>
          <w:lang w:eastAsia="zh-CN" w:bidi="ru-RU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shd w:fill="FFFFFF" w:val="clear"/>
          <w:lang w:eastAsia="zh-CN" w:bidi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shd w:fill="FFFFFF" w:val="clear"/>
          <w:lang w:eastAsia="zh-CN" w:bidi="ru-RU"/>
        </w:rPr>
        <w:t xml:space="preserve">Задания по итоговому Проекту к итоговой аттестации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42" w:leader="none"/>
        </w:tabs>
        <w:spacing w:before="0" w:after="0"/>
        <w:ind w:left="142" w:hanging="142"/>
        <w:contextualSpacing/>
        <w:jc w:val="both"/>
        <w:rPr/>
      </w:pPr>
      <w:r>
        <w:rPr/>
        <w:t>Изучите, практически освойте и публично продемонстрируйте навыки сольной (или парной) пляски. Устно охарактеризуйте произведение (особенности композиционного строения, художественных средств выразительности, регионального стиля).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42" w:leader="none"/>
        </w:tabs>
        <w:spacing w:before="0" w:after="0"/>
        <w:ind w:left="142" w:hanging="142"/>
        <w:contextualSpacing/>
        <w:jc w:val="both"/>
        <w:rPr/>
      </w:pPr>
      <w:r>
        <w:rPr/>
        <w:t xml:space="preserve">Изучите, практически освойте и продемонстрируйте навыки исполнения коллективной пляски, хоровода. Выскажите свои суждения на предмет качества исполнения произведений и их современной роли. </w:t>
      </w:r>
    </w:p>
    <w:p>
      <w:pPr>
        <w:pStyle w:val="Normal"/>
        <w:tabs>
          <w:tab w:val="left" w:pos="708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Текущий контроль выполнения заданий осуществляется регулярно, начиная с 4-5 недели семестра. Контроль и оценивание выполнения презентаций и устных докладов, творческих заданий осуществляется в течение каждого семестра. Текущий контроль освоения отдельных разделов дисциплины осуществляется при помощи устных опросов студентов в завершении изучения раздела. Система текущего контроля успеваемости служит в дальнейшем наиболее качественному и объективному оцениванию в ходе промежуточн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Итоговая аттестация по дисциплине:</w:t>
      </w:r>
    </w:p>
    <w:p>
      <w:pPr>
        <w:pStyle w:val="Normal"/>
        <w:spacing w:lineRule="auto" w:line="192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Итоговые аттестации проводится в форме: письменного тестирования и проекта с творческим показом индивидуальной и коллективной танцевально-игровой программы с обсуждением.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1. Система оценивания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4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6803"/>
      </w:tblGrid>
      <w:tr>
        <w:trPr>
          <w:trHeight w:val="4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а контроля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кущий контроль: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контрольная работа (Раздел 3)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контрольная работа (Раздел 6)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лично/хорошо/удовлетворительно/неудовлетворительн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межуточная аттест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чёт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тено /не зачте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2. Критерии оценки результатов п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исциплине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ценка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отлично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зачтено (отлично)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зачте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хорошо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зачтено (хорошо)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ции, закреплённые за дисциплиной, сформированы на уровн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удовлетворительно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зачтено (удовлетворительно)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неудовлетворительно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ции на уровне «достаточны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Шкала оценок экзамена (зачета/экзамен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85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лич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баллов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Хорош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овлетворитель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удовлетворитель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чте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 зачтено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Итоговая оценка ставится в зачетную книжку и ведом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 баллов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отлич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хорош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удовлетворитель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балла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удовлетворитель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зачтено»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е зачтено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3. Оценочные средств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материалы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Задания для текущего контроля и требования к процедуре оценивания во 2-м семестр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ая работа. (УК-7)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593"/>
        <w:gridCol w:w="755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Контрольная работа 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нтрольная работ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одит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о завершении изуч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анры фольклора, связанные с движением»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выполняется в учебной аудитории письменно, состоит из 4-х заданий, которые студенты получают от преподавателя заранее. Время, отводимое на выполнение контрольной составляет 30 минут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ых заданий оценивается следующим образом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нание специфики жанров фольклора, связанных с движение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знание публикаций фольклора по народной хореографии и народным играм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ргументация собственной точки зрени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вопросы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числите жанры фольклора, связанные с движением в народной традиции.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айте оценку хореографического компонента фольклора.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lang w:eastAsia="en-US"/>
              </w:rPr>
              <w:t>Раскройте вопрос «В чем заключается с</w:t>
            </w:r>
            <w:r>
              <w:rPr/>
              <w:t xml:space="preserve">инкретическая природа фольклора».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Перечислите публикации фольклорных материалов, связанных с движением и их авто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Творческое задание (УК-7)</w:t>
      </w:r>
      <w:r>
        <w:rPr/>
        <w:t>: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03"/>
        <w:gridCol w:w="734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ворческое задание: подготовка репертуарного пособия по детским народным играм и показ процесса разучивания игры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и изучении Раздела 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ая игра: специфика, классификация, функции жанр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выполняется обучающимися самостоятельно на основе изучения литературы учебно-методического характера или научных публикаций фольклорных материалов, оформляется в печатном варианте (формат А4, размер кегля- 14, с титульным листом и оглавлением) и сдается преподавателю за неделю до занятия по рубежному контролю. Показ разучивания одного произведения пособия проходит на учебном занятии, время для разучивания на 1чел. – 3-5 мин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их  заданий оценивается следующим образо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ние подобрать достоверный игровой репертуар из фольклорно-этнографических источников по культурному наследию русского на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выполнение объема и требований по оформлению репертуарного пособия, характера описания игр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ние представить и разучить народную игру с коллектив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 задания: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Подготовьте репертуарное пособие из 10-15 произведений на материалах детского игрового фольклора русского народа. Составьте краткое описание игр методического характера (пропишите общие сведения о регионе бытования игры и авторах записи, укажите контекст её бытования, условия и характер каждой игры, её педагогический потенциал, сформулируйте рекомендации к разучиванию с учетом возрастных и полоролевых особенностей детей).</w:t>
            </w:r>
          </w:p>
          <w:p>
            <w:pPr>
              <w:pStyle w:val="Style15"/>
              <w:numPr>
                <w:ilvl w:val="0"/>
                <w:numId w:val="12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>Разучите одну игру с обучающимися группы.</w:t>
            </w:r>
          </w:p>
        </w:tc>
      </w:tr>
    </w:tbl>
    <w:p>
      <w:pPr>
        <w:pStyle w:val="Style15"/>
        <w:ind w:left="1005" w:hanging="0"/>
        <w:rPr>
          <w:color w:val="404040"/>
        </w:rPr>
      </w:pPr>
      <w:r>
        <w:rPr>
          <w:color w:val="404040"/>
        </w:rPr>
      </w:r>
    </w:p>
    <w:p>
      <w:pPr>
        <w:pStyle w:val="Subtitle"/>
        <w:spacing w:before="0" w:after="0"/>
        <w:rPr>
          <w:rFonts w:ascii="Times New Roman" w:hAnsi="Times New Roman" w:cs="Times New Roman"/>
          <w:color w:val="40404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z w:val="24"/>
          <w:szCs w:val="24"/>
          <w:u w:val="single"/>
        </w:rPr>
        <w:t>Задания для текущего контроля и требования к процедуре оценивания во 4-м семестре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/>
          <w:i/>
          <w:color w:val="404040"/>
          <w:sz w:val="28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8"/>
          <w:szCs w:val="24"/>
        </w:rPr>
        <w:t>Эссе (УК-7)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738"/>
        <w:gridCol w:w="741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Эссе на просмотр фильма о традиционных вилах хороводов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одится в рамках изучения Раздела 4 дисциплины «Типология хороводов и основные виды хороводного движения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ние выполняется обучающимся в домашних условиях и сдаётся преподавателю на проверку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практического задания оценивается по следующим критериям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раскрытие основного содержания учебного фильм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аргументация собственной точки зрения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специальной «танцевальной» лексики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творческое представление содержания фильма и индивидуальный стиль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мерное практическое задание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 Посмотрите в интернете фильм «Там вдали за рекой Печорой» и сделайте письменно эссе.</w:t>
            </w:r>
          </w:p>
        </w:tc>
      </w:tr>
    </w:tbl>
    <w:p>
      <w:pPr>
        <w:pStyle w:val="Style15"/>
        <w:ind w:left="1440" w:hanging="0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404040"/>
          <w:sz w:val="24"/>
        </w:rPr>
        <w:t>Творческое задание (УК-7)</w:t>
      </w:r>
      <w:r>
        <w:rPr/>
        <w:t>.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86"/>
        <w:gridCol w:w="726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ворческое задание: описание многофигурного танца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при изучении Раздела 5 «Танцы многофигурных композиций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 выполняется обучающимися на основе изучения литературы учебно-методического характера или научных публикаций фольклорных материалов и готовится в малых группах по 3-5 человек, оформляется в печатном варианте (формат А4, размер кегля- 14, с использованием графических схем и фотографий) и сдается преподавателю за неделю до занятия по рубежному контролю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ого задания оценивается следующим образо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ние словами описать характер плясового действия, композиционное строение пляс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использование графики и фотографий в описании пляс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потребление «танцевальной» лексик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грамотность оформления текста (орфография, пунктуация, форматирование текста)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 задания:</w:t>
            </w:r>
          </w:p>
          <w:p>
            <w:pPr>
              <w:pStyle w:val="Style15"/>
              <w:numPr>
                <w:ilvl w:val="0"/>
                <w:numId w:val="18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 xml:space="preserve">Изучите письменные и графические способы фиксации многофигурных плясок и сделайте описание одного её варианта по видеозаписи. </w:t>
            </w:r>
          </w:p>
          <w:p>
            <w:pPr>
              <w:pStyle w:val="Style15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404040"/>
          <w:spacing w:val="15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04040"/>
          <w:spacing w:val="1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04040"/>
          <w:spacing w:val="15"/>
          <w:sz w:val="24"/>
          <w:szCs w:val="24"/>
          <w:u w:val="single"/>
        </w:rPr>
        <w:t>Задания для текущего контроля и требования к процедуре оценивания в 5-м семестре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404040"/>
          <w:sz w:val="24"/>
        </w:rPr>
        <w:t>Творческое задание (рубежный контроль) (УК-7)</w:t>
      </w:r>
      <w:r>
        <w:rPr/>
        <w:t>.</w:t>
      </w:r>
    </w:p>
    <w:tbl>
      <w:tblPr>
        <w:tblW w:w="101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20"/>
        <w:gridCol w:w="7054"/>
      </w:tblGrid>
      <w:tr>
        <w:trPr>
          <w:trHeight w:val="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ворческое задание: Составление библиографического списка публикаций жанров народной хореографии с аннотацией изданий (регион по выбору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рамках изучения Раздела 6 «Региональные особенности жанров народной хореографии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дание выполняется обучающимся в домашних условиях и сдаётся преподавателю на проверку за неделю до рубежного контроля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практического задания оценивается по следующим критериям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ние отобрать фольклорно-этнографические издания по нематериальной культуре русского народ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полнота библиографического списка изданий и точность его оформления по указанному госту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ачественный уровень аннотации издания (наличие авторов, локально-региональной характеристики материалов)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eastAsia="Times New Roman CYR" w:cs="Times New Roman" w:ascii="Times New Roman" w:hAnsi="Times New Roman"/>
                <w:i/>
                <w:sz w:val="24"/>
                <w:szCs w:val="24"/>
              </w:rPr>
              <w:t>умение определить ценность учебно-методических изданий для современного этнокультурного образо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10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: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 Изучите публикации жанров народной хореографии и составьте библиографический список публикаций с аннотацией изданий (регион по выбору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Творческое задание (УК-7)</w:t>
      </w:r>
      <w:r>
        <w:rPr/>
        <w:t>.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803"/>
        <w:gridCol w:w="734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Творческое задание: п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готовка устного сообщения или презентации на тему «Народный танец / игра в практике работы фольклорного коллектива / студии/ центра»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при изучении Раздела 7 «Танцевальная и игровая культура народа в современном социокультурном пространств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 выполняется обучающимися индивидуально на основе изучения литературы учебно-методического характера или опыта практической работы фольклорных коллективов/студий, оформляется в печатном варианте (формат А4, размер кегля- 14) или в форме презентации. Проходит в форме публичного представ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ого  задания оценивается следующим образо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ние отобрать практический опыт актуализирующий культурное нематериальное наследие русского народа с учетом региональной специфики, форм сохранения/возрождения традиционно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грамотность оформления текста и качество презентации (орфография, пунктуация, форматирование текста, художественное оформление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умение публично и интересно представить практический опы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умение оценить деятельность коллектива/учреждения по сохранению нематериального культурного наследия народ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 задания: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lang w:eastAsia="en-US"/>
              </w:rPr>
            </w:pPr>
            <w:r>
              <w:rPr/>
              <w:t xml:space="preserve">Изучите письменные и графические способы фиксации многофигурных плясок и сделайте описание одного её варианта по видеозаписи. </w:t>
            </w:r>
          </w:p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5"/>
        <w:ind w:left="1005" w:hanging="0"/>
        <w:rPr>
          <w:color w:val="404040"/>
        </w:rPr>
      </w:pPr>
      <w:r>
        <w:rPr>
          <w:color w:val="404040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404040"/>
          <w:sz w:val="24"/>
          <w:u w:val="single"/>
        </w:rPr>
        <w:t xml:space="preserve">Задания </w:t>
      </w:r>
      <w:r>
        <w:rPr>
          <w:rFonts w:cs="Times New Roman" w:ascii="Times New Roman" w:hAnsi="Times New Roman"/>
          <w:b/>
          <w:color w:val="404040"/>
          <w:sz w:val="24"/>
          <w:u w:val="single"/>
        </w:rPr>
        <w:t>для промежуточной аттестации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404040"/>
          <w:sz w:val="24"/>
          <w:u w:val="single"/>
        </w:rPr>
        <w:t xml:space="preserve">и требования к процедуре оценивания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04040"/>
          <w:sz w:val="24"/>
          <w:szCs w:val="24"/>
        </w:rPr>
        <w:t>Устный ответ (УК-7)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92"/>
        <w:gridCol w:w="66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ам выполнения задания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твет по вопроса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твет проводится по специальным вопросам в учебной аудитории. Время, отводимое на ответ (с учетом ответов на вопросы) составляет 15 минут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твет оценивается следующим образом: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ограммного материала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теоретические знания на практи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излагать программный материал доступным научным язык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</w:t>
            </w:r>
          </w:p>
          <w:p>
            <w:pPr>
              <w:pStyle w:val="Normal"/>
              <w:keepNext w:val="true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 собственну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е количество набранных баллов – 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устного ответа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</w:tblGrid>
            <w:tr>
              <w:trPr>
                <w:trHeight w:val="232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21"/>
                    <w:numPr>
                      <w:ilvl w:val="0"/>
                      <w:numId w:val="19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ровод и пляска: их место в жизни каждого народа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танцевальной лексики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Хоровод. Специфика жанра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Виды хороводов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Виды хореографического движения в хороводах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1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ль и значение костюма при формировании лексики народного танца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Образно-поэтическое содержание хороводов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Многофигурные пляски. Специфика жанра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Виды многофигурных плясок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Кадриль, её особенности построения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Пляски линеарной композиции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Пляски круговой композиции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Массовые бытовые танцы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Этикет в жанрах народной хореографии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425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Исследования и публикации жанра «хороводные песни».</w:t>
                  </w:r>
                </w:p>
              </w:tc>
            </w:tr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Style15"/>
                    <w:numPr>
                      <w:ilvl w:val="0"/>
                      <w:numId w:val="13"/>
                    </w:numPr>
                    <w:tabs>
                      <w:tab w:val="clear" w:pos="708"/>
                      <w:tab w:val="left" w:pos="0" w:leader="none"/>
                    </w:tabs>
                    <w:overflowPunct w:val="false"/>
                    <w:autoSpaceDE w:val="false"/>
                    <w:textAlignment w:val="baseline"/>
                    <w:rPr/>
                  </w:pPr>
                  <w:r>
                    <w:rPr/>
                    <w:t>Исследования и публикации многофигурных танцев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right"/>
        <w:rPr/>
      </w:pPr>
      <w:r>
        <w:rPr/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92"/>
        <w:gridCol w:w="665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ублично продемонстрируйте навыки сольной (или парной) пляски. Устно охарактеризуйте произведение (особенности композиционного строения, художественных средств выразительности, регионального стил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демонстрируйте навыки исполнения коллективной пляски, хоровода. Выскажите свои суждения на предмет качества исполнения произведений и их современной рол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ект является результатом индивидуальной и групповой работы обучающихся: 1-я часть – сольно или в дуэте, 2-я часть  – в группе  15-25 человек. Исполнительский проект разрабатывается в течение семестра, программа которого определяется по согласованию с преподавателем в срок не позднее 3-й недели семестра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 проекта проводится в учебной аудитории устно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ремя, отводимое на показ сольного проекта (практическая презентация проекта, ответы на вопросы) составляет 5 минут, коллективного–15 минут (демонстрация программы и участие в обсуждении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итогового проекта оценивается следующим образо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ет навыками плясовой культуры (чувством ритма, видами плясового шага, пластическими средствами выразительности, умением петь частушки, демонстрирует индивидуальный стиль, ориентируется в композиции худ. формы и «плясовом пространстве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ладеет лексикой по теме народной хореограф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ет оценить культурное наследие народа и его современную роль, уровень и качество исполнения хореографии относительно эталона тради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ксимальное количество набранных баллов – 5.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й вариант со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льная пляска «Русского» под музыкальный инструмент с исполнением частушек (Кирилловский район, Вологодская область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арная смешанная пляска «Парочка» с исполнением частушек (Сокольский район, Вологодская область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й вариант коллектив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ногофигурная пляска «Метелица» под музыкальный инструмент с исполнением  частушек (Нюксенский район, Вологодская обла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ровод «Вдоль было по травке» (с. Усть-Цильма, Коми Республика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е зад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727"/>
        <w:gridCol w:w="2883"/>
        <w:gridCol w:w="2746"/>
      </w:tblGrid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b/>
                <w:b/>
              </w:rPr>
            </w:pPr>
            <w:r>
              <w:rPr>
                <w:b/>
                <w:i/>
              </w:rPr>
              <w:t>Внимательно прочтите задания и все варианты ответов на предлагаемые задания. При выполнении задания обведите кружком букву, рядом с которым сформулирован ответ, являющийся, по вашему мнению, правильным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. Кого на Руси можно считать первыми профессиональными танцорами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трубадуры</w:t>
            </w:r>
          </w:p>
          <w:p>
            <w:pPr>
              <w:pStyle w:val="Style15"/>
              <w:rPr/>
            </w:pPr>
            <w:r>
              <w:rPr/>
              <w:t>б) приезжие иностранные артисты</w:t>
            </w:r>
          </w:p>
          <w:p>
            <w:pPr>
              <w:pStyle w:val="Style15"/>
              <w:rPr/>
            </w:pPr>
            <w:r>
              <w:rPr/>
              <w:t>в) скоморохи</w:t>
            </w:r>
          </w:p>
          <w:p>
            <w:pPr>
              <w:pStyle w:val="Style15"/>
              <w:rPr/>
            </w:pPr>
            <w:r>
              <w:rPr/>
              <w:t>г) крестьян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. Какие виды традиционной хореографии вышли из обрядового действия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хоровод и игры</w:t>
            </w:r>
          </w:p>
          <w:p>
            <w:pPr>
              <w:pStyle w:val="Style15"/>
              <w:rPr/>
            </w:pPr>
            <w:r>
              <w:rPr/>
              <w:t>б) кадриль</w:t>
            </w:r>
          </w:p>
          <w:p>
            <w:pPr>
              <w:pStyle w:val="Style15"/>
              <w:rPr/>
            </w:pPr>
            <w:r>
              <w:rPr/>
              <w:t>в) парная пляска и перепляс</w:t>
            </w:r>
          </w:p>
          <w:p>
            <w:pPr>
              <w:pStyle w:val="Style15"/>
              <w:rPr/>
            </w:pPr>
            <w:r>
              <w:rPr/>
              <w:t>г) парно-бытовые танцы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3. Обозначением чего служат данные слова "ставок" (Курская обл), "пятачок" (Московская обл), "толпище" (Смоленская обл), "товарочка" (Ярославская обл.)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рынок</w:t>
            </w:r>
          </w:p>
          <w:p>
            <w:pPr>
              <w:pStyle w:val="Style15"/>
              <w:rPr/>
            </w:pPr>
            <w:r>
              <w:rPr/>
              <w:t>б) место для летних гуляний</w:t>
            </w:r>
          </w:p>
          <w:p>
            <w:pPr>
              <w:pStyle w:val="Style15"/>
              <w:rPr/>
            </w:pPr>
            <w:r>
              <w:rPr/>
              <w:t>в) ярмарка</w:t>
            </w:r>
          </w:p>
          <w:p>
            <w:pPr>
              <w:pStyle w:val="Style15"/>
              <w:rPr/>
            </w:pPr>
            <w:r>
              <w:rPr/>
              <w:t>г) демонстраци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4. Кого на Белгородчине могли назвать "скакуном"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мастер - плясун мужчина</w:t>
            </w:r>
          </w:p>
          <w:p>
            <w:pPr>
              <w:pStyle w:val="Style15"/>
              <w:rPr/>
            </w:pPr>
            <w:r>
              <w:rPr/>
              <w:t>б) мужчина, хорошо сидящий в седле</w:t>
            </w:r>
          </w:p>
          <w:p>
            <w:pPr>
              <w:pStyle w:val="Style15"/>
              <w:rPr/>
            </w:pPr>
            <w:r>
              <w:rPr/>
              <w:t>в) непоседливый подросток</w:t>
            </w:r>
          </w:p>
          <w:p>
            <w:pPr>
              <w:pStyle w:val="Style15"/>
              <w:rPr/>
            </w:pPr>
            <w:r>
              <w:rPr/>
              <w:t>г) ребенок, недавно научившийся ходить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5. Основной смысл перепляса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на других поглядеть, себя показать</w:t>
            </w:r>
          </w:p>
          <w:p>
            <w:pPr>
              <w:pStyle w:val="Style15"/>
              <w:rPr/>
            </w:pPr>
            <w:r>
              <w:rPr/>
              <w:t>б) синхронность движений с партнёром</w:t>
            </w:r>
          </w:p>
          <w:p>
            <w:pPr>
              <w:pStyle w:val="Style15"/>
              <w:rPr/>
            </w:pPr>
            <w:r>
              <w:rPr/>
              <w:t>в) вызов на драку</w:t>
            </w:r>
          </w:p>
          <w:p>
            <w:pPr>
              <w:pStyle w:val="Style15"/>
              <w:rPr/>
            </w:pPr>
            <w:r>
              <w:rPr/>
              <w:t>г) соревновани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6. Массовое народное действо, в котором пляска или игра, или просто ходьба неразрывно связанны с песней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хоровод</w:t>
            </w:r>
          </w:p>
          <w:p>
            <w:pPr>
              <w:pStyle w:val="Style15"/>
              <w:rPr/>
            </w:pPr>
            <w:r>
              <w:rPr/>
              <w:t>б) кадриль</w:t>
            </w:r>
          </w:p>
          <w:p>
            <w:pPr>
              <w:pStyle w:val="Style15"/>
              <w:rPr/>
            </w:pPr>
            <w:r>
              <w:rPr/>
              <w:t>в) перепляс</w:t>
            </w:r>
          </w:p>
          <w:p>
            <w:pPr>
              <w:pStyle w:val="Style15"/>
              <w:rPr/>
            </w:pPr>
            <w:r>
              <w:rPr/>
              <w:t>г) лансь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7. Кто такой "хазун"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парень, пляшущий Тимоню</w:t>
            </w:r>
          </w:p>
          <w:p>
            <w:pPr>
              <w:pStyle w:val="Style15"/>
              <w:rPr/>
            </w:pPr>
            <w:r>
              <w:rPr/>
              <w:t>б) ползающий малыш</w:t>
            </w:r>
          </w:p>
          <w:p>
            <w:pPr>
              <w:pStyle w:val="Style15"/>
              <w:rPr/>
            </w:pPr>
            <w:r>
              <w:rPr/>
              <w:t>в) старик, который не принимает участие в плясках</w:t>
            </w:r>
          </w:p>
          <w:p>
            <w:pPr>
              <w:pStyle w:val="Style15"/>
              <w:rPr/>
            </w:pPr>
            <w:r>
              <w:rPr/>
              <w:t>г) парень из чужой деревни, пришедший на вечерку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8. Специфическое местное название орнаментального хоровода юга России, напоминающего по своему очертанию подкову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«Тимоня» Курской обл.</w:t>
            </w:r>
          </w:p>
          <w:p>
            <w:pPr>
              <w:pStyle w:val="Style15"/>
              <w:rPr/>
            </w:pPr>
            <w:r>
              <w:rPr/>
              <w:t>б) «пересек» Белгороской обл.</w:t>
            </w:r>
          </w:p>
          <w:p>
            <w:pPr>
              <w:pStyle w:val="Style15"/>
              <w:rPr/>
            </w:pPr>
            <w:r>
              <w:rPr/>
              <w:t>в)</w:t>
            </w:r>
            <w:r>
              <w:rPr>
                <w:i/>
              </w:rPr>
              <w:t xml:space="preserve"> </w:t>
            </w:r>
            <w:r>
              <w:rPr/>
              <w:t xml:space="preserve">карагод "Петелька" или "кривой танок" Курской обл. </w:t>
            </w:r>
          </w:p>
          <w:p>
            <w:pPr>
              <w:pStyle w:val="Style15"/>
              <w:rPr/>
            </w:pPr>
            <w:r>
              <w:rPr/>
              <w:t>г) «Плетень» Брянской обл.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9. В какой период времени в году проходили следующие мероприятия - "зАседки", "посИдки", "беседы", "дОсветки", "вечерки" и в какой локации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летом на полянке</w:t>
            </w:r>
          </w:p>
          <w:p>
            <w:pPr>
              <w:pStyle w:val="Style15"/>
              <w:rPr/>
            </w:pPr>
            <w:r>
              <w:rPr/>
              <w:t>б) зимой в откупной избе</w:t>
            </w:r>
          </w:p>
          <w:p>
            <w:pPr>
              <w:pStyle w:val="Style15"/>
              <w:rPr/>
            </w:pPr>
            <w:r>
              <w:rPr/>
              <w:t>в) осенью на заваленке</w:t>
            </w:r>
          </w:p>
          <w:p>
            <w:pPr>
              <w:pStyle w:val="Style15"/>
              <w:rPr/>
            </w:pPr>
            <w:r>
              <w:rPr/>
              <w:t>г) весной в лесу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0. Как называется виртуозное, сложное, изобретательное конкретное танцевальное движение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локоть</w:t>
            </w:r>
          </w:p>
          <w:p>
            <w:pPr>
              <w:pStyle w:val="Style15"/>
              <w:rPr/>
            </w:pPr>
            <w:r>
              <w:rPr/>
              <w:t>б) голень</w:t>
            </w:r>
          </w:p>
          <w:p>
            <w:pPr>
              <w:pStyle w:val="Style15"/>
              <w:rPr/>
            </w:pPr>
            <w:r>
              <w:rPr/>
              <w:t>в) палец</w:t>
            </w:r>
          </w:p>
          <w:p>
            <w:pPr>
              <w:pStyle w:val="Style15"/>
              <w:rPr/>
            </w:pPr>
            <w:r>
              <w:rPr/>
              <w:t>г) колено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1. Как называется трёхдневный период, в течение которого во время хороводных шествий молодых девушек осуществляется смотр невест в Архангельской области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Метища</w:t>
            </w:r>
          </w:p>
          <w:p>
            <w:pPr>
              <w:pStyle w:val="Style15"/>
              <w:rPr/>
            </w:pPr>
            <w:r>
              <w:rPr/>
              <w:t>б) Кострома</w:t>
            </w:r>
          </w:p>
          <w:p>
            <w:pPr>
              <w:pStyle w:val="Style15"/>
              <w:rPr/>
            </w:pPr>
            <w:r>
              <w:rPr/>
              <w:t>в) Рукобитьё</w:t>
            </w:r>
          </w:p>
          <w:p>
            <w:pPr>
              <w:pStyle w:val="Style15"/>
              <w:rPr/>
            </w:pPr>
            <w:r>
              <w:rPr/>
              <w:t>г) Вечёрка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 xml:space="preserve">12. Характерные местные названия -"пляска под дадЫканье" (Курская обл.), "пляска под люндЫканье" (Воронежская обл.) - это "пляска под что?"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пляска под гармонь</w:t>
            </w:r>
          </w:p>
          <w:p>
            <w:pPr>
              <w:pStyle w:val="Style15"/>
              <w:rPr/>
            </w:pPr>
            <w:r>
              <w:rPr/>
              <w:t>б) пляска под заслонку</w:t>
            </w:r>
          </w:p>
          <w:p>
            <w:pPr>
              <w:pStyle w:val="Style15"/>
              <w:rPr/>
            </w:pPr>
            <w:r>
              <w:rPr/>
              <w:t>в)</w:t>
            </w:r>
            <w:r>
              <w:rPr>
                <w:i/>
              </w:rPr>
              <w:t xml:space="preserve"> </w:t>
            </w:r>
            <w:r>
              <w:rPr/>
              <w:t>пляска</w:t>
            </w:r>
            <w:r>
              <w:rPr>
                <w:i/>
              </w:rPr>
              <w:t xml:space="preserve"> </w:t>
            </w:r>
            <w:r>
              <w:rPr/>
              <w:t>"под язык", "игра на губах"</w:t>
            </w:r>
          </w:p>
          <w:p>
            <w:pPr>
              <w:pStyle w:val="Style15"/>
              <w:rPr/>
            </w:pPr>
            <w:r>
              <w:rPr/>
              <w:t>г) пляска под дудку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3. Виды хороводов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плясовые</w:t>
            </w:r>
          </w:p>
          <w:p>
            <w:pPr>
              <w:pStyle w:val="Style15"/>
              <w:rPr>
                <w:i/>
                <w:i/>
              </w:rPr>
            </w:pPr>
            <w:r>
              <w:rPr/>
              <w:t>б) орнаментальные и игровые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в) стоячие</w:t>
            </w:r>
          </w:p>
          <w:p>
            <w:pPr>
              <w:pStyle w:val="Style15"/>
              <w:rPr/>
            </w:pPr>
            <w:r>
              <w:rPr/>
              <w:t>г) северные и южны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4. Кто в Курской групповой пляске является "держателем круга", не нарушающим траекторию движения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женщины</w:t>
            </w:r>
          </w:p>
          <w:p>
            <w:pPr>
              <w:pStyle w:val="Style15"/>
              <w:rPr/>
            </w:pPr>
            <w:r>
              <w:rPr/>
              <w:t>б) мужчины</w:t>
            </w:r>
          </w:p>
          <w:p>
            <w:pPr>
              <w:pStyle w:val="Style15"/>
              <w:rPr/>
            </w:pPr>
            <w:r>
              <w:rPr/>
              <w:t>в) дети</w:t>
            </w:r>
          </w:p>
          <w:p>
            <w:pPr>
              <w:pStyle w:val="Style15"/>
              <w:rPr/>
            </w:pPr>
            <w:r>
              <w:rPr/>
              <w:t>г) оркестр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5. Какой тип пляски обозначает местное уральской название "Доказывание"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кадриль</w:t>
            </w:r>
          </w:p>
          <w:p>
            <w:pPr>
              <w:pStyle w:val="Style15"/>
              <w:rPr/>
            </w:pPr>
            <w:r>
              <w:rPr/>
              <w:t>б) групповая пляска</w:t>
            </w:r>
          </w:p>
          <w:p>
            <w:pPr>
              <w:pStyle w:val="Style15"/>
              <w:rPr/>
            </w:pPr>
            <w:r>
              <w:rPr/>
              <w:t>в) перепляс</w:t>
            </w:r>
          </w:p>
          <w:p>
            <w:pPr>
              <w:pStyle w:val="Style15"/>
              <w:rPr/>
            </w:pPr>
            <w:r>
              <w:rPr/>
              <w:t>г) лансь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6. В Архангельской области данную фигуру хоровода называют "кривули". Как она выглядит и какое имеет распространённое название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«восьмёрка»</w:t>
            </w:r>
          </w:p>
          <w:p>
            <w:pPr>
              <w:pStyle w:val="Style15"/>
              <w:rPr/>
            </w:pPr>
            <w:r>
              <w:rPr/>
              <w:t>б) «круг в круге»</w:t>
            </w:r>
          </w:p>
          <w:p>
            <w:pPr>
              <w:pStyle w:val="Style15"/>
              <w:rPr/>
            </w:pPr>
            <w:r>
              <w:rPr/>
              <w:t>в) «Змейка»</w:t>
            </w:r>
          </w:p>
          <w:p>
            <w:pPr>
              <w:pStyle w:val="Style15"/>
              <w:rPr/>
            </w:pPr>
            <w:r>
              <w:rPr/>
              <w:t>г) «корзиночка»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7. Из какого хореографического жанра родилась пляска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из хоровода с приплясыванием</w:t>
            </w:r>
          </w:p>
          <w:p>
            <w:pPr>
              <w:pStyle w:val="Style15"/>
              <w:rPr/>
            </w:pPr>
            <w:r>
              <w:rPr/>
              <w:t>б) игры</w:t>
            </w:r>
          </w:p>
          <w:p>
            <w:pPr>
              <w:pStyle w:val="Style15"/>
              <w:rPr/>
            </w:pPr>
            <w:r>
              <w:rPr/>
              <w:t>в) парно-бытовых танцев</w:t>
            </w:r>
          </w:p>
          <w:p>
            <w:pPr>
              <w:pStyle w:val="Style15"/>
              <w:rPr/>
            </w:pPr>
            <w:r>
              <w:rPr/>
              <w:t>г) возникла сама по себ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8. Принцип хоровода (какого по типу?) "Розочка алая" или "Гулял барин"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орнаментальный, хождение «восьмёркой»</w:t>
            </w:r>
          </w:p>
          <w:p>
            <w:pPr>
              <w:pStyle w:val="Style15"/>
              <w:rPr/>
            </w:pPr>
            <w:r>
              <w:rPr/>
              <w:t>б) игровой, набор семьи</w:t>
            </w:r>
          </w:p>
          <w:p>
            <w:pPr>
              <w:pStyle w:val="Style15"/>
              <w:rPr/>
            </w:pPr>
            <w:r>
              <w:rPr/>
              <w:t>в) игровой, выбор девушками женихов</w:t>
            </w:r>
          </w:p>
          <w:p>
            <w:pPr>
              <w:pStyle w:val="Style15"/>
              <w:rPr/>
            </w:pPr>
            <w:r>
              <w:rPr/>
              <w:t>г) орнаментальный, хождение «змейкой»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19. По какой причине молодые девушки Архангельской области стали отказываться от своего богатого костюма" повязочницы" в пользу более простого на гуляниях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деревня «обеднела»</w:t>
            </w:r>
          </w:p>
          <w:p>
            <w:pPr>
              <w:pStyle w:val="Style15"/>
              <w:rPr/>
            </w:pPr>
            <w:r>
              <w:rPr/>
              <w:t>б) во время гуляний всё время идут дожди</w:t>
            </w:r>
          </w:p>
          <w:p>
            <w:pPr>
              <w:pStyle w:val="Style15"/>
              <w:rPr/>
            </w:pPr>
            <w:r>
              <w:rPr/>
              <w:t>в) новые подвижные танцы и кадрили, неудобно в том дорогом костюме плясать</w:t>
            </w:r>
          </w:p>
          <w:p>
            <w:pPr>
              <w:pStyle w:val="Style15"/>
              <w:rPr/>
            </w:pPr>
            <w:r>
              <w:rPr/>
              <w:t>г) боялись краж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0. К какому виду хороводов относятся хороводы "Просо" и "Бояре"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игровые</w:t>
            </w:r>
          </w:p>
          <w:p>
            <w:pPr>
              <w:pStyle w:val="Style15"/>
              <w:rPr/>
            </w:pPr>
            <w:r>
              <w:rPr/>
              <w:t>б) линеарные</w:t>
            </w:r>
          </w:p>
          <w:p>
            <w:pPr>
              <w:pStyle w:val="Style15"/>
              <w:rPr/>
            </w:pPr>
            <w:r>
              <w:rPr/>
              <w:t>в) круговые</w:t>
            </w:r>
          </w:p>
          <w:p>
            <w:pPr>
              <w:pStyle w:val="Style15"/>
              <w:rPr/>
            </w:pPr>
            <w:r>
              <w:rPr/>
              <w:t>г) драматически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1. Основное отличие кадрили от групповой пляски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в кадрили чётное количество пар, в групповой нечётное</w:t>
            </w:r>
          </w:p>
          <w:p>
            <w:pPr>
              <w:pStyle w:val="Style15"/>
              <w:rPr/>
            </w:pPr>
            <w:r>
              <w:rPr/>
              <w:t>б) в кадрили пляшут и мужчины, и женщины, а групповой пляске – только женщины</w:t>
            </w:r>
          </w:p>
          <w:p>
            <w:pPr>
              <w:pStyle w:val="Style15"/>
              <w:rPr/>
            </w:pPr>
            <w:r>
              <w:rPr/>
              <w:t>в) построение, количество человек (например, в кадрили - не может быть тройка на тройку)</w:t>
            </w:r>
          </w:p>
          <w:p>
            <w:pPr>
              <w:pStyle w:val="Style15"/>
              <w:rPr/>
            </w:pPr>
            <w:r>
              <w:rPr/>
              <w:t>г) кадриль – только под инструментальный аккомпанемент, групповая пляска – только под пени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2. Что здесь лишнее и почему: «Шестера», «Круговушка», «Метелица», «Пятёра», «Трепак», «Тимоня»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а) «Тимоня» - так как это имя. </w:t>
            </w:r>
          </w:p>
          <w:p>
            <w:pPr>
              <w:pStyle w:val="Style15"/>
              <w:rPr/>
            </w:pPr>
            <w:r>
              <w:rPr/>
              <w:t>б) «Круговушка» - единственная пляска по кругу</w:t>
            </w:r>
          </w:p>
          <w:p>
            <w:pPr>
              <w:pStyle w:val="Style15"/>
              <w:rPr/>
            </w:pPr>
            <w:r>
              <w:rPr/>
              <w:t>в) «Трепак» – парная пляска. Остальные групповые.</w:t>
            </w:r>
          </w:p>
          <w:p>
            <w:pPr>
              <w:pStyle w:val="Style15"/>
              <w:rPr/>
            </w:pPr>
            <w:r>
              <w:rPr/>
              <w:t>г) «Метелица» - это не пляска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3. В какой части России, а если можно точнее областях, кадриль фактически не встречается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север России: Архангельская, Вологодская обл.</w:t>
            </w:r>
          </w:p>
          <w:p>
            <w:pPr>
              <w:pStyle w:val="Style15"/>
              <w:rPr/>
            </w:pPr>
            <w:r>
              <w:rPr/>
              <w:t>б) запад России: Смоленская, Псковская обл.</w:t>
            </w:r>
          </w:p>
          <w:p>
            <w:pPr>
              <w:pStyle w:val="Style15"/>
              <w:rPr/>
            </w:pPr>
            <w:r>
              <w:rPr/>
              <w:t>в) Сибирь: Омская, Томская обл.</w:t>
            </w:r>
          </w:p>
          <w:p>
            <w:pPr>
              <w:pStyle w:val="Style15"/>
              <w:rPr/>
            </w:pPr>
            <w:r>
              <w:rPr/>
              <w:t>г) юг России: Курская, Белгородская, Воронежская обл.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4. Какие типы пляски объединились в "оплясывании" (Вологодская обл.)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игровой хоровод и сольная пляска</w:t>
            </w:r>
          </w:p>
          <w:p>
            <w:pPr>
              <w:pStyle w:val="Style15"/>
              <w:rPr/>
            </w:pPr>
            <w:r>
              <w:rPr/>
              <w:t>б) древняя женская пляска "кружкА» или «уточка" и импровизационная пляска мужчины</w:t>
            </w:r>
          </w:p>
          <w:p>
            <w:pPr>
              <w:pStyle w:val="Style15"/>
              <w:rPr/>
            </w:pPr>
            <w:r>
              <w:rPr/>
              <w:t>в) перепляс и групповая пляска</w:t>
            </w:r>
          </w:p>
          <w:p>
            <w:pPr>
              <w:pStyle w:val="Style15"/>
              <w:rPr/>
            </w:pPr>
            <w:r>
              <w:rPr/>
              <w:t>г) импровизационная женская пляска и ломани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5. Как называется тип пляски, когда мужчина пляшет как будто пьяный, шатаясь из стороны в сторону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ломание</w:t>
            </w:r>
          </w:p>
          <w:p>
            <w:pPr>
              <w:pStyle w:val="Style15"/>
              <w:rPr/>
            </w:pPr>
            <w:r>
              <w:rPr/>
              <w:t>б) шатание</w:t>
            </w:r>
          </w:p>
          <w:p>
            <w:pPr>
              <w:pStyle w:val="Style15"/>
              <w:rPr/>
            </w:pPr>
            <w:r>
              <w:rPr/>
              <w:t>в) кидание</w:t>
            </w:r>
          </w:p>
          <w:p>
            <w:pPr>
              <w:pStyle w:val="Style15"/>
              <w:rPr/>
            </w:pPr>
            <w:r>
              <w:rPr/>
              <w:t>г) колебание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6. Если хоровод по форме напоминает «восьмёрку», к какому типу он относится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игровой</w:t>
            </w:r>
          </w:p>
          <w:p>
            <w:pPr>
              <w:pStyle w:val="Style15"/>
              <w:rPr/>
            </w:pPr>
            <w:r>
              <w:rPr/>
              <w:t>б) сатирический</w:t>
            </w:r>
          </w:p>
          <w:p>
            <w:pPr>
              <w:pStyle w:val="Style15"/>
              <w:rPr/>
            </w:pPr>
            <w:r>
              <w:rPr/>
              <w:t>в) орнаментальный</w:t>
            </w:r>
          </w:p>
          <w:p>
            <w:pPr>
              <w:pStyle w:val="Style15"/>
              <w:rPr/>
            </w:pPr>
            <w:r>
              <w:rPr/>
              <w:t>г) драматический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7. Самый известный вид пляски в Белгородской области, в которой основной характерной чертой является полиритмия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пересек</w:t>
            </w:r>
          </w:p>
          <w:p>
            <w:pPr>
              <w:pStyle w:val="Style15"/>
              <w:rPr/>
            </w:pPr>
            <w:r>
              <w:rPr/>
              <w:t>б) Трепак</w:t>
            </w:r>
          </w:p>
          <w:p>
            <w:pPr>
              <w:pStyle w:val="Style15"/>
              <w:rPr/>
            </w:pPr>
            <w:r>
              <w:rPr/>
              <w:t>в) кружкА</w:t>
            </w:r>
          </w:p>
          <w:p>
            <w:pPr>
              <w:pStyle w:val="Style15"/>
              <w:rPr/>
            </w:pPr>
            <w:r>
              <w:rPr/>
              <w:t>г) ходить шеренгами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8. «Ломание» - мужская или женская пляска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мужская</w:t>
            </w:r>
          </w:p>
          <w:p>
            <w:pPr>
              <w:pStyle w:val="Style15"/>
              <w:rPr/>
            </w:pPr>
            <w:r>
              <w:rPr/>
              <w:t>б) женская</w:t>
            </w:r>
          </w:p>
          <w:p>
            <w:pPr>
              <w:pStyle w:val="Style15"/>
              <w:rPr/>
            </w:pPr>
            <w:r>
              <w:rPr/>
              <w:t>в) смешанная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29. Самая известная групповая пляска Курской области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«Бешенная»</w:t>
            </w:r>
          </w:p>
          <w:p>
            <w:pPr>
              <w:pStyle w:val="Style15"/>
              <w:rPr/>
            </w:pPr>
            <w:r>
              <w:rPr/>
              <w:t>б) «Сормач»</w:t>
            </w:r>
          </w:p>
          <w:p>
            <w:pPr>
              <w:pStyle w:val="Style15"/>
              <w:rPr/>
            </w:pPr>
            <w:r>
              <w:rPr/>
              <w:t>в) «Тимоня»</w:t>
            </w:r>
          </w:p>
          <w:p>
            <w:pPr>
              <w:pStyle w:val="Style15"/>
              <w:rPr/>
            </w:pPr>
            <w:r>
              <w:rPr/>
              <w:t>г) «Кострома»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УК-7 </w:t>
            </w:r>
            <w:r>
              <w:rPr>
                <w:bCs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30. С какой стороны от мужчины стоит женщина во время кадрили?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) с левой</w:t>
            </w:r>
          </w:p>
          <w:p>
            <w:pPr>
              <w:pStyle w:val="Style15"/>
              <w:rPr/>
            </w:pPr>
            <w:r>
              <w:rPr/>
              <w:t>б) напротив</w:t>
            </w:r>
          </w:p>
          <w:p>
            <w:pPr>
              <w:pStyle w:val="Style15"/>
              <w:rPr/>
            </w:pPr>
            <w:r>
              <w:rPr/>
              <w:t>в) спина к спине</w:t>
            </w:r>
          </w:p>
          <w:p>
            <w:pPr>
              <w:pStyle w:val="Style15"/>
              <w:rPr/>
            </w:pPr>
            <w:r>
              <w:rPr/>
              <w:t>г) с правой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>Ключи к тестовым заданиям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26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</w:t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ЧЕБНО-МЕТОДИЧЕСКОЕ И ИНФОРМАЦИОННОЕ ОБЕСПЕЧЕНИЕ ДИСЦИПЛ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1.    Список литературы и источник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eading2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Основная учебная литература</w:t>
      </w:r>
    </w:p>
    <w:p>
      <w:pPr>
        <w:pStyle w:val="Style15"/>
        <w:numPr>
          <w:ilvl w:val="0"/>
          <w:numId w:val="11"/>
        </w:numPr>
        <w:ind w:left="284" w:hanging="284"/>
        <w:jc w:val="both"/>
        <w:rPr/>
      </w:pPr>
      <w:r>
        <w:rPr>
          <w:color w:val="000000"/>
        </w:rPr>
        <w:t>Волков, Г. Н. Этнопедагогика [Электронный ресурс]: Учеб. для студ. сред. и высш. пед. учеб. заведений /  Г. Н. Волков – Москва: Академия, 1999. – 168с.</w:t>
      </w:r>
      <w:r>
        <w:rPr>
          <w:color w:val="000000"/>
          <w:shd w:fill="FFFFFF" w:val="clear"/>
        </w:rPr>
        <w:t xml:space="preserve"> – Режим доступа:</w:t>
      </w:r>
      <w:hyperlink r:id="rId2">
        <w:r>
          <w:rPr>
            <w:rStyle w:val="InternetLink"/>
            <w:shd w:fill="FFFFFF" w:val="clear"/>
          </w:rPr>
          <w:t>http://www.studmed.ru/view/volkov-gn-etnopedagogika-uchebnik_8452f557f0d.html</w:t>
        </w:r>
      </w:hyperlink>
      <w:r>
        <w:rPr>
          <w:color w:val="000000"/>
        </w:rPr>
        <w:t xml:space="preserve"> </w:t>
      </w:r>
    </w:p>
    <w:p>
      <w:pPr>
        <w:pStyle w:val="Style15"/>
        <w:numPr>
          <w:ilvl w:val="0"/>
          <w:numId w:val="11"/>
        </w:numPr>
        <w:ind w:left="284" w:hanging="284"/>
        <w:jc w:val="both"/>
        <w:rPr/>
      </w:pPr>
      <w:r>
        <w:rPr/>
        <w:t xml:space="preserve">Дранникова, Н. В. Русский фольклор: устное народное поэтическое творчество [Электронный ресурс]: учебное пособие / Н. В. Дранникова. – Архангельск: САФУ, 2014. - 254 с.: ил. – Режим доступа: </w:t>
      </w:r>
      <w:hyperlink r:id="rId3">
        <w:r>
          <w:rPr>
            <w:rStyle w:val="InternetLink"/>
          </w:rPr>
          <w:t>http://biblioclub.ru/index.php?page=book&amp;id=436335</w:t>
        </w:r>
      </w:hyperlink>
      <w:r>
        <w:rPr/>
        <w:t xml:space="preserve"> </w:t>
      </w:r>
      <w:r>
        <w:rPr>
          <w:lang w:eastAsia="ru-RU"/>
        </w:rPr>
        <w:t>ЭБС</w:t>
      </w:r>
      <w:r>
        <w:rPr/>
        <w:t xml:space="preserve"> </w:t>
      </w:r>
      <w:r>
        <w:rPr>
          <w:lang w:eastAsia="ru-RU"/>
        </w:rPr>
        <w:t>«Университетская библиотека</w:t>
      </w:r>
      <w:r>
        <w:rPr/>
        <w:t xml:space="preserve"> </w:t>
      </w:r>
      <w:r>
        <w:rPr>
          <w:lang w:eastAsia="ru-RU"/>
        </w:rPr>
        <w:t>online»</w:t>
      </w:r>
    </w:p>
    <w:p>
      <w:pPr>
        <w:pStyle w:val="Style15"/>
        <w:numPr>
          <w:ilvl w:val="0"/>
          <w:numId w:val="11"/>
        </w:numPr>
        <w:ind w:left="284" w:hanging="284"/>
        <w:jc w:val="both"/>
        <w:rPr/>
      </w:pPr>
      <w:r>
        <w:rPr>
          <w:bCs/>
        </w:rPr>
        <w:t>Камаев, А. Ф.</w:t>
      </w:r>
      <w:r>
        <w:rPr/>
        <w:t xml:space="preserve"> Народное музыкальное творчество: учебное пособие для вузов по специальности - "Музыкальное образование" / А. Ф. Камаев, Т. Ю. Камаева . - 2-е изд., испр. - Москва: Академия, 2008. - 304 с.</w:t>
      </w:r>
    </w:p>
    <w:p>
      <w:pPr>
        <w:pStyle w:val="Style15"/>
        <w:numPr>
          <w:ilvl w:val="0"/>
          <w:numId w:val="11"/>
        </w:numPr>
        <w:ind w:left="284" w:hanging="284"/>
        <w:jc w:val="both"/>
        <w:rPr/>
      </w:pPr>
      <w:r>
        <w:rPr/>
        <w:t>Русское</w:t>
      </w:r>
      <w:r>
        <w:rPr>
          <w:rStyle w:val="Appleconvertedspace"/>
        </w:rPr>
        <w:t> </w:t>
      </w:r>
      <w:r>
        <w:rPr>
          <w:bCs/>
        </w:rPr>
        <w:t>устное народное творчество</w:t>
      </w:r>
      <w:r>
        <w:rPr/>
        <w:t>: хрестоматия по фольклористике: учебное пособие для вузов по специальности "Русский язык и литература"/ под ред. Ю. Г. Круглова. – Москва: Высшая школа, 2003. - 710 с.</w:t>
      </w:r>
    </w:p>
    <w:p>
      <w:pPr>
        <w:pStyle w:val="Style15"/>
        <w:numPr>
          <w:ilvl w:val="0"/>
          <w:numId w:val="11"/>
        </w:numPr>
        <w:ind w:left="284" w:hanging="284"/>
        <w:jc w:val="both"/>
        <w:rPr>
          <w:rStyle w:val="InternetLink"/>
        </w:rPr>
      </w:pPr>
      <w:r>
        <w:rPr>
          <w:shd w:fill="FFFFFF" w:val="clear"/>
        </w:rPr>
        <w:t xml:space="preserve">Теория и методика этнохудожественного образования </w:t>
      </w:r>
      <w:r>
        <w:rPr/>
        <w:t>[Электронный ресурс]</w:t>
      </w:r>
      <w:r>
        <w:rPr>
          <w:shd w:fill="FFFFFF" w:val="clear"/>
        </w:rPr>
        <w:t>: учебно-методический комплекс / с</w:t>
      </w:r>
      <w:r>
        <w:rPr/>
        <w:t>ост.: Сечина И.А.</w:t>
      </w:r>
      <w:r>
        <w:rPr>
          <w:shd w:fill="FFFFFF" w:val="clear"/>
        </w:rPr>
        <w:t xml:space="preserve">– Кемерово: КемГУКИ, 2013. - 43 с.: табл. – Режим доступа: </w:t>
      </w:r>
      <w:hyperlink r:id="rId4">
        <w:r>
          <w:rPr>
            <w:rStyle w:val="InternetLink"/>
          </w:rPr>
          <w:t>http://biblioclub.ru/index.php?page=book&amp;id=274264</w:t>
        </w:r>
      </w:hyperlink>
    </w:p>
    <w:p>
      <w:pPr>
        <w:pStyle w:val="Style15"/>
        <w:numPr>
          <w:ilvl w:val="0"/>
          <w:numId w:val="11"/>
        </w:numPr>
        <w:ind w:left="284" w:hanging="284"/>
        <w:jc w:val="both"/>
        <w:rPr/>
      </w:pPr>
      <w:r>
        <w:rPr>
          <w:color w:val="000000"/>
        </w:rPr>
        <w:t xml:space="preserve">ФИЗИЧЕСКАЯ КУЛЬТУРА И СПОРТ В ВУЗАХ 2-е изд. Учебное пособие. Стриханов М. Н., Савинков В. И. Юрайт, 2018 </w:t>
      </w:r>
      <w:hyperlink r:id="rId5">
        <w:r>
          <w:rPr>
            <w:rStyle w:val="InternetLink"/>
          </w:rPr>
          <w:t>https://biblio-online.ru/book/fizicheskaya-kultura-i-sport-v-vuzah-416220</w:t>
        </w:r>
      </w:hyperlink>
    </w:p>
    <w:p>
      <w:pPr>
        <w:pStyle w:val="Style15"/>
        <w:ind w:left="284" w:hanging="0"/>
        <w:jc w:val="both"/>
        <w:rPr/>
      </w:pPr>
      <w:r>
        <w:rPr/>
      </w:r>
    </w:p>
    <w:p>
      <w:pPr>
        <w:pStyle w:val="Heading2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>Дополнительная учебная литература</w:t>
      </w:r>
    </w:p>
    <w:p>
      <w:pPr>
        <w:pStyle w:val="Style15"/>
        <w:numPr>
          <w:ilvl w:val="0"/>
          <w:numId w:val="5"/>
        </w:numPr>
        <w:ind w:left="284" w:hanging="284"/>
        <w:jc w:val="both"/>
        <w:rPr/>
      </w:pPr>
      <w:r>
        <w:rPr/>
        <w:t>Агамова, Н.С. Народные игры для детей. Организация, методика, репертуар: Сборник игр, развлечений и материалов для курсов повышения квалификации организаторов досуга и игр/ Н.С.Агамова, И.А. Морозов, И.С.  Слепцова// 1995. - 174с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284" w:hanging="284"/>
        <w:jc w:val="both"/>
        <w:rPr/>
      </w:pPr>
      <w:r>
        <w:rPr/>
        <w:t>Бакулина, З. К. Музыкальный фольклор: учеб.-метод. материалы / З. К. Бакулина, Е.Ю. Мельникова [и др.]. – Вологда, 2005. – 162с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284" w:hanging="284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иноградов, Г. С. Страна детей. Избранные труды по этнографии детства / Г. С. Виноградов. – Санкт-Петербург: Историческое наследие, 1999. – 547с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284" w:hanging="284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Капица, Ф. С. Русский детский фольклор [Электронный ресурс]: учебное пособие / Ф. С. Капица, Т. М. Колядич. - 3-е изд., стереотип. - Москва: Флинта, 2017. - 317 с. - Режим доступа: http://biblioclub.ru/index.php?page=book&amp;id=103534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284" w:hanging="284"/>
        <w:jc w:val="both"/>
        <w:rPr/>
      </w:pPr>
      <w:r>
        <w:rPr/>
        <w:t>Морозов, И. А. Круг игры. Праздник и игра в жизни севернорусского крестьянина (Х</w:t>
      </w:r>
      <w:r>
        <w:rPr>
          <w:lang w:val="en-US"/>
        </w:rPr>
        <w:t>I</w:t>
      </w:r>
      <w:r>
        <w:rPr/>
        <w:t>Х-ХХв.в) / И. А. Морозов, И. С.  Слепцова. –  Москва: Индрик, 2004. – 920 с.</w:t>
      </w:r>
    </w:p>
    <w:p>
      <w:pPr>
        <w:pStyle w:val="Style15"/>
        <w:numPr>
          <w:ilvl w:val="0"/>
          <w:numId w:val="5"/>
        </w:numPr>
        <w:ind w:left="284" w:hanging="284"/>
        <w:jc w:val="both"/>
        <w:rPr/>
      </w:pPr>
      <w:r>
        <w:rPr/>
        <w:t>Народная традиционная культура Вологодской области. Т. 1. Фольклор и этнография среднего течения реки Сухоны. Ч. 1. Песни, хороводы, инструментальная музыка в обрядах и праздниках годового круга / сост., науч. ред. А. М. Мехнецов. – СПб; Вологда: Областной научно-методический центр культуры и повышения квалификации, 2005. – 448 с.: ил., нот.</w:t>
      </w:r>
    </w:p>
    <w:p>
      <w:pPr>
        <w:pStyle w:val="Style15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>Народная традиционная культура Вологодской области. Т. 1.Фольклор и этнография среднего течения реки Сухоны. Ч. 2.Народные верования, сказки, необрядовый фольклор / сост., науч. ред. Г.В. Лобкова. – Санкт-Петербург; Вологда: Областной научно-методический центр культуры и повышения квалификации, 2009. – 286 с.: ил., нот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40" w:leader="none"/>
          <w:tab w:val="left" w:pos="2296" w:leader="none"/>
          <w:tab w:val="left" w:pos="6885" w:leader="none"/>
        </w:tabs>
        <w:overflowPunct w:val="false"/>
        <w:autoSpaceDE w:val="false"/>
        <w:ind w:left="284" w:hanging="284"/>
        <w:jc w:val="both"/>
        <w:textAlignment w:val="baseline"/>
        <w:rPr/>
      </w:pPr>
      <w:r>
        <w:rPr/>
        <w:t>Науменко, Г. М. Фольклорная азбука: методика обучения детей народному пению [Электронный ресурс]: [методическое пособие] / Г.М. Науменко; под ред. Д. В. Смирнова. - Москва: Современная музыка, 2013. - 136 с. - Режим доступа: </w:t>
      </w:r>
      <w:hyperlink r:id="rId6">
        <w:r>
          <w:rPr>
            <w:rStyle w:val="InternetLink"/>
          </w:rPr>
          <w:t>http://biblioclub.ru/index.php?page=book&amp;id=221033</w:t>
        </w:r>
      </w:hyperlink>
      <w:r>
        <w:rPr/>
        <w:t xml:space="preserve"> ЭБС «Университетская библиотека online»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284" w:hanging="284"/>
        <w:jc w:val="both"/>
        <w:rPr/>
      </w:pPr>
      <w:r>
        <w:rPr/>
        <w:t>Науменко, Г. М. Этнография детства: Сборник фольклорных и этнографических материалов / Г. М. Науменко. – Москва: Беловодье, Российский союз любительских фольклорных ансамблей, 1998. – 390с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kern w:val="2"/>
        </w:rPr>
        <w:t>Орлова, Н. П. Народная игра как средство воспитания основ патриотизма младших школьников [</w:t>
      </w:r>
      <w:r>
        <w:rPr/>
        <w:t xml:space="preserve">Электронный ресурс]: автореф. дис. канд. пед. наук 13.00.01 / Н. П. Орлова. – </w:t>
      </w:r>
      <w:r>
        <w:rPr>
          <w:kern w:val="2"/>
        </w:rPr>
        <w:t>Киров, 2006. –</w:t>
      </w:r>
      <w:r>
        <w:rPr/>
        <w:t xml:space="preserve"> Режим доступа: </w:t>
      </w:r>
      <w:hyperlink r:id="rId7">
        <w:r>
          <w:rPr>
            <w:rStyle w:val="InternetLink"/>
          </w:rPr>
          <w:t>http://nauka-pedagogika.com/pedagogika-13-00-01/dissertaciya-narodnaya-igra-kak-sredstvo-vospitaniya-osnov-patriotizma-mladshih-shkolnikov</w:t>
        </w:r>
      </w:hyperlink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Покровский, Г. А. Детские игры, преимущественно русские в связи с историей, этнографией, педагогией и гигиеной/ Г. А. Покровский – Москва: Типо литограф</w:t>
      </w:r>
      <w:r>
        <w:rPr>
          <w:lang w:val="en-US"/>
        </w:rPr>
        <w:t>i</w:t>
      </w:r>
      <w:r>
        <w:rPr/>
        <w:t xml:space="preserve">и В. О. Рихтор, 1895. – </w:t>
      </w:r>
      <w:r>
        <w:rPr>
          <w:color w:val="000000"/>
          <w:shd w:fill="FFFFFF" w:val="clear"/>
        </w:rPr>
        <w:t>368 с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shd w:fill="FFFFFF" w:val="clear"/>
        </w:rPr>
        <w:t xml:space="preserve">Слепцова, И. С. </w:t>
      </w:r>
      <w:r>
        <w:rPr/>
        <w:t>Не робей, воробей! Детские игры, потешки, забавушки Вологодского края / И. С. Слепцова, И. А. Морозов. – Москва: Вологодский научно-методический центр народного творчества. Российский союз любительский фольклорных ансамблей, 1995. – 107 с.</w:t>
      </w:r>
    </w:p>
    <w:p>
      <w:pPr>
        <w:pStyle w:val="Style15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ТЕОРИЯ И ИСТОРИЯ ФИЗИЧЕСКОЙ КУЛЬТУРЫ. Учебник и практикум для академического бакалавриата. Алхасов Д. С. Юрайт, 2019  </w:t>
      </w:r>
      <w:hyperlink r:id="rId8">
        <w:r>
          <w:rPr>
            <w:rStyle w:val="InternetLink"/>
          </w:rPr>
          <w:t>https://biblio-online.ru/book/teoriya-i-istoriya-fizicheskoy-kultury-438991</w:t>
        </w:r>
      </w:hyperlink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284"/>
        <w:jc w:val="both"/>
        <w:rPr/>
      </w:pPr>
      <w:r>
        <w:rPr>
          <w:bCs/>
        </w:rPr>
        <w:t>Фольклорно-этнографическое отделение в музыкальной школе: практика регионального дополнительного образования детей</w:t>
      </w:r>
      <w:r>
        <w:rPr/>
        <w:t>: учебно-методическое пособие по реализации идеи воспитания современных детей на традициях народной культуры/ О. А. Федотовская, И. П. Кормушкина, И. Д. Румянцева [и др.]; отв. ред., сост. О. А. Федотовская. – Вологда: ВГПУ, 2009. - 142 с.: ил. (литература кабинета кафедры НХК и ДП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2. Перечень ресурсов информационно-телекоммуникационной сети «Интернет»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napToGrid w:val="false"/>
        <w:jc w:val="both"/>
        <w:rPr>
          <w:b/>
          <w:b/>
          <w:bCs/>
          <w:i/>
          <w:i/>
          <w:u w:val="single"/>
        </w:rPr>
      </w:pPr>
      <w:r>
        <w:rPr>
          <w:bCs/>
        </w:rPr>
        <w:t xml:space="preserve">Справочно-правовая система «Консультант плюс»: </w:t>
      </w:r>
      <w:hyperlink r:id="rId9">
        <w:r>
          <w:rPr>
            <w:rStyle w:val="InternetLink"/>
            <w:bCs/>
          </w:rPr>
          <w:t>http://www.consultant.ru/</w:t>
        </w:r>
      </w:hyperlink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 xml:space="preserve">Учебные пособия, нотная литература, словари, архив классической музыки, художественная музыкальная литература: </w:t>
      </w:r>
      <w:hyperlink r:id="rId10">
        <w:r>
          <w:rPr>
            <w:rStyle w:val="InternetLink"/>
          </w:rPr>
          <w:t>http:// intoclassics.net</w:t>
        </w:r>
      </w:hyperlink>
      <w:r>
        <w:rPr/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 xml:space="preserve">Учебные пособия, нотная литература: </w:t>
      </w:r>
      <w:hyperlink r:id="rId11">
        <w:r>
          <w:rPr>
            <w:rStyle w:val="InternetLink"/>
          </w:rPr>
          <w:t>http:// notes.tarakanov.net</w:t>
        </w:r>
      </w:hyperlink>
      <w:r>
        <w:rPr/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 xml:space="preserve">Энциклопедия, словарь, аудиозаписи: </w:t>
      </w:r>
      <w:hyperlink r:id="rId12">
        <w:r>
          <w:rPr>
            <w:rStyle w:val="InternetLink"/>
          </w:rPr>
          <w:t>http:// www.belcanto.ru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tLeast" w:line="273"/>
        <w:rPr>
          <w:bCs/>
        </w:rPr>
      </w:pPr>
      <w:r>
        <w:rPr/>
        <w:t>Учебные издания</w:t>
      </w:r>
      <w:r>
        <w:rPr>
          <w:b/>
          <w:bCs/>
          <w:shd w:fill="FBFAF8" w:val="clear"/>
        </w:rPr>
        <w:t>: </w:t>
      </w:r>
      <w:hyperlink r:id="rId13">
        <w:r>
          <w:rPr>
            <w:rStyle w:val="InternetLink"/>
          </w:rPr>
          <w:t>http:// www.iprbookshop.ru/</w:t>
        </w:r>
      </w:hyperlink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i/>
          <w:i/>
          <w:spacing w:val="2"/>
        </w:rPr>
      </w:pPr>
      <w:r>
        <w:rPr>
          <w:i/>
          <w:spacing w:val="2"/>
        </w:rPr>
        <w:t xml:space="preserve">Электронная библиотечная система </w:t>
      </w:r>
      <w:r>
        <w:rPr>
          <w:i/>
          <w:spacing w:val="2"/>
          <w:lang w:val="en-US"/>
        </w:rPr>
        <w:t>Book</w:t>
      </w:r>
      <w:r>
        <w:rPr>
          <w:i/>
          <w:spacing w:val="2"/>
        </w:rPr>
        <w:t>.</w:t>
      </w:r>
      <w:r>
        <w:rPr>
          <w:i/>
          <w:spacing w:val="2"/>
          <w:lang w:val="en-US"/>
        </w:rPr>
        <w:t>ru</w:t>
      </w:r>
      <w:r>
        <w:rPr>
          <w:i/>
          <w:spacing w:val="2"/>
        </w:rPr>
        <w:t xml:space="preserve">: </w:t>
      </w:r>
      <w:hyperlink r:id="rId14">
        <w:r>
          <w:rPr>
            <w:rStyle w:val="InternetLink"/>
            <w:i/>
            <w:spacing w:val="2"/>
            <w:lang w:val="en-US"/>
          </w:rPr>
          <w:t>http</w:t>
        </w:r>
        <w:r>
          <w:rPr>
            <w:rStyle w:val="InternetLink"/>
            <w:i/>
            <w:spacing w:val="2"/>
          </w:rPr>
          <w:t>://</w:t>
        </w:r>
        <w:r>
          <w:rPr>
            <w:rStyle w:val="InternetLink"/>
            <w:i/>
            <w:spacing w:val="2"/>
            <w:lang w:val="en-US"/>
          </w:rPr>
          <w:t>www</w:t>
        </w:r>
        <w:r>
          <w:rPr>
            <w:rStyle w:val="InternetLink"/>
            <w:i/>
            <w:spacing w:val="2"/>
          </w:rPr>
          <w:t>.</w:t>
        </w:r>
        <w:r>
          <w:rPr>
            <w:rStyle w:val="InternetLink"/>
            <w:i/>
            <w:spacing w:val="2"/>
            <w:lang w:val="en-US"/>
          </w:rPr>
          <w:t>book</w:t>
        </w:r>
        <w:r>
          <w:rPr>
            <w:rStyle w:val="InternetLink"/>
            <w:i/>
            <w:spacing w:val="2"/>
          </w:rPr>
          <w:t>.</w:t>
        </w:r>
        <w:r>
          <w:rPr>
            <w:rStyle w:val="InternetLink"/>
            <w:i/>
            <w:spacing w:val="2"/>
            <w:lang w:val="en-US"/>
          </w:rPr>
          <w:t>ru</w:t>
        </w:r>
        <w:r>
          <w:rPr>
            <w:rStyle w:val="InternetLink"/>
            <w:i/>
            <w:spacing w:val="2"/>
          </w:rPr>
          <w:t>/</w:t>
        </w:r>
      </w:hyperlink>
    </w:p>
    <w:p>
      <w:pPr>
        <w:pStyle w:val="Style15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i/>
          <w:i/>
          <w:spacing w:val="2"/>
        </w:rPr>
      </w:pPr>
      <w:r>
        <w:rPr>
          <w:i/>
          <w:spacing w:val="2"/>
        </w:rPr>
        <w:t xml:space="preserve">Электронная библиотека диссертаций Российской Государственной библиотеки: </w:t>
      </w:r>
      <w:hyperlink r:id="rId15">
        <w:r>
          <w:rPr>
            <w:rStyle w:val="InternetLink"/>
            <w:i/>
            <w:spacing w:val="2"/>
            <w:lang w:val="en-US"/>
          </w:rPr>
          <w:t>http</w:t>
        </w:r>
        <w:r>
          <w:rPr>
            <w:rStyle w:val="InternetLink"/>
            <w:i/>
            <w:spacing w:val="2"/>
          </w:rPr>
          <w:t>://</w:t>
        </w:r>
        <w:r>
          <w:rPr>
            <w:rStyle w:val="InternetLink"/>
            <w:i/>
            <w:spacing w:val="2"/>
            <w:lang w:val="en-US"/>
          </w:rPr>
          <w:t>diss</w:t>
        </w:r>
        <w:r>
          <w:rPr>
            <w:rStyle w:val="InternetLink"/>
            <w:i/>
            <w:spacing w:val="2"/>
          </w:rPr>
          <w:t>.</w:t>
        </w:r>
        <w:r>
          <w:rPr>
            <w:rStyle w:val="InternetLink"/>
            <w:i/>
            <w:spacing w:val="2"/>
            <w:lang w:val="en-US"/>
          </w:rPr>
          <w:t>rsl</w:t>
        </w:r>
        <w:r>
          <w:rPr>
            <w:rStyle w:val="InternetLink"/>
            <w:i/>
            <w:spacing w:val="2"/>
          </w:rPr>
          <w:t>.</w:t>
        </w:r>
        <w:r>
          <w:rPr>
            <w:rStyle w:val="InternetLink"/>
            <w:i/>
            <w:spacing w:val="2"/>
            <w:lang w:val="en-US"/>
          </w:rPr>
          <w:t>ru</w:t>
        </w:r>
        <w:r>
          <w:rPr>
            <w:rStyle w:val="InternetLink"/>
            <w:i/>
            <w:spacing w:val="2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Научная электронная библиотека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 w:eastAsia="zh-CN"/>
        </w:rPr>
        <w:t>e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 w:eastAsia="zh-CN"/>
        </w:rPr>
        <w:t>library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Университетская информационная система России: </w:t>
      </w:r>
      <w:hyperlink r:id="rId17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uisrussia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msu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Электронный ресурс издательства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 w:eastAsia="zh-CN"/>
        </w:rPr>
        <w:t>Springer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: </w:t>
      </w:r>
      <w:hyperlink r:id="rId18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springerlink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Единое окно доступа к образовательным ресурсам: </w:t>
      </w:r>
      <w:hyperlink r:id="rId19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window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Электронная библиотека </w:t>
      </w:r>
      <w:r>
        <w:rPr>
          <w:rFonts w:cs="Times New Roman" w:ascii="Times New Roman" w:hAnsi="Times New Roman"/>
          <w:i/>
          <w:spacing w:val="2"/>
          <w:sz w:val="24"/>
          <w:szCs w:val="24"/>
          <w:lang w:val="en-US" w:eastAsia="zh-CN"/>
        </w:rPr>
        <w:t>IQlib</w:t>
      </w: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  <w:t xml:space="preserve">: </w:t>
      </w:r>
      <w:hyperlink r:id="rId20"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iqlib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pacing w:val="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  <w:spacing w:val="2"/>
          <w:sz w:val="24"/>
          <w:szCs w:val="24"/>
          <w:lang w:eastAsia="zh-CN"/>
        </w:rPr>
        <w:t xml:space="preserve"> /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ступ в ЭБС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ЛАНЬ Договор с ООО «Издательство Лань» Режим доступа </w:t>
      </w:r>
      <w:hyperlink r:id="rId21">
        <w:r>
          <w:rPr>
            <w:rStyle w:val="InternetLink"/>
            <w:i/>
            <w:sz w:val="24"/>
          </w:rPr>
          <w:t>www.e.lanbook.com</w:t>
        </w:r>
      </w:hyperlink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  Неограниченный доступ для зарегистрированных пользова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ЭБС ЮРАЙТ, Режим доступа </w:t>
      </w:r>
      <w:hyperlink r:id="rId22">
        <w:r>
          <w:rPr>
            <w:rStyle w:val="InternetLink"/>
            <w:i/>
            <w:sz w:val="24"/>
          </w:rPr>
          <w:t>www.biblio-online.ru</w:t>
        </w:r>
      </w:hyperlink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 Неограниченный доступ для зарегистрированных пользова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ООО НЭБ Режим доступа </w:t>
      </w:r>
      <w:hyperlink r:id="rId23">
        <w:r>
          <w:rPr>
            <w:rStyle w:val="InternetLink"/>
            <w:i/>
            <w:sz w:val="24"/>
          </w:rPr>
          <w:t>www.eLIBRARY.ru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Неограниченный доступ для зарегистрированных пользов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pacing w:val="2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МЕТОДИЧЕСКИЕ УКАЗАНИЯ ПО ОСВОЕНИЮ ДИСЦИПЛИНЫ (МОДУЛЯ)</w:t>
      </w:r>
      <w:r>
        <w:rPr>
          <w:rStyle w:val="FootnoteAnchor"/>
          <w:rFonts w:cs="Times New Roman" w:ascii="Times New Roman" w:hAnsi="Times New Roman"/>
          <w:b/>
          <w:sz w:val="24"/>
          <w:szCs w:val="24"/>
          <w:vertAlign w:val="superscript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1. Пла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остоятельной работы для студентов очного отделения:</w:t>
      </w:r>
    </w:p>
    <w:tbl>
      <w:tblPr>
        <w:tblW w:w="10099" w:type="dxa"/>
        <w:jc w:val="left"/>
        <w:tblInd w:w="-99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3887"/>
        <w:gridCol w:w="4653"/>
        <w:gridCol w:w="992"/>
      </w:tblGrid>
      <w:tr>
        <w:trPr>
          <w:trHeight w:val="10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исциплины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Форма самостоя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рудоемкость в ча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Жанры фольклора, связанные с движение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учение учебного материала по рекомендованным источник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Народная игра: специфика, классификация, функции жанра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учебного материала по рекомендованным источникам. Подготовка репертуарного пособия по народным игр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Русские народные пляски:  их жанровое разнообразие и функции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учебного материала по рекомендованным источникам. Подготовка э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се на просмотр фильма «Основы русского традиционного танц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Типология хороводов и основные виды хороводного движен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полнение учебного материала по рекомендованной литературе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ое закрепление элементов осваиваемых хороводов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эссе на просмотр фильмов о хоровод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Танцы многофигурных композиций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репление плясовых навыков к процессу  освоения многофигурных танцев, подбор текстов частушек.</w:t>
            </w:r>
          </w:p>
          <w:p>
            <w:pPr>
              <w:pStyle w:val="Style16"/>
              <w:shd w:fill="FFFFFF" w:val="clear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color w:val="000000"/>
                <w:shd w:fill="FFFFFF" w:val="clear"/>
                <w:lang w:eastAsia="en-US"/>
              </w:rPr>
            </w:pPr>
            <w:r>
              <w:rPr>
                <w:lang w:eastAsia="zh-CN"/>
              </w:rPr>
              <w:t>Подготовка к выполнению творческого задания: описание многофигурного та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Региональные особенности жанров народной хореографии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репление навыков к процессу освоения произведений народной хореографии разных региональных традиций и стилей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ставление библиографического списка публикаций жанров народной хореографии с аннотацией изданий (регион по выбору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Танцевальная и игровая культура народа в современном социокультурном пространстве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на тему «Народный танец / игра в практике работы фольклорного коллектива / студии/ центра».</w:t>
            </w:r>
          </w:p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творческого итогового проект: творческий показ индивидуальной и коллективной танцевально-игровой программы с обсуждением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Style16"/>
              <w:shd w:fill="FFFFFF" w:val="clear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ан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остоятельной работы для студентов заочного отделения:</w:t>
      </w:r>
    </w:p>
    <w:tbl>
      <w:tblPr>
        <w:tblW w:w="9957" w:type="dxa"/>
        <w:jc w:val="left"/>
        <w:tblInd w:w="-99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7"/>
        <w:gridCol w:w="3437"/>
        <w:gridCol w:w="5245"/>
        <w:gridCol w:w="708"/>
      </w:tblGrid>
      <w:tr>
        <w:trPr>
          <w:trHeight w:val="10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исципл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Форма самостоятельн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рудоемкость в час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Жанры фольклора, связанные с движением.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зучение учебного материала по рекомендованным источник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Народная игра: специфика, классификация, функции жан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учебного материала по рекомендованным источникам. Подготовка репертуарного пособия по народным игра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Русские народные пляски:  их жанровое разнообразие и функ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учение учебного материала по рекомендованным источникам. Подготовка э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се на просмотр фильма «Основы русского традиционного тан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Типология хороводов и основные виды хороводного дви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полнение учебного материала по рекомендованной литературе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ое закрепление элементов осваиваемых хороводов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эссе на просмотр фильмов о хоровод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Танцы многофигурных компози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репление плясовых навыков к процессу  освоения многофигурных танцев, подбор текстов частушек.</w:t>
            </w:r>
          </w:p>
          <w:p>
            <w:pPr>
              <w:pStyle w:val="Style16"/>
              <w:shd w:fill="FFFFFF" w:val="clear"/>
              <w:tabs>
                <w:tab w:val="left" w:pos="708" w:leader="none"/>
              </w:tabs>
              <w:spacing w:lineRule="auto" w:line="254" w:before="0" w:after="0"/>
              <w:jc w:val="both"/>
              <w:textAlignment w:val="baseline"/>
              <w:rPr>
                <w:color w:val="000000"/>
                <w:shd w:fill="FFFFFF" w:val="clear"/>
                <w:lang w:eastAsia="en-US"/>
              </w:rPr>
            </w:pPr>
            <w:r>
              <w:rPr>
                <w:lang w:eastAsia="zh-CN"/>
              </w:rPr>
              <w:t>Подготовка к выполнению творческого задания: описание многофигурного тан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Региональные особенности жанров народной хореограф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репление навыков к процессу освоения произведений народной хореографии разных региональных традиций и стилей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ставление библиографического списка публикаций жанров народной хореографии с аннотацией изданий (регион по выбор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7. Танцевальная и игровая культура народа в современном социокультурном пространств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на тему «Народный танец / игра в практике работы фольклорного коллектива / студии/ центра».</w:t>
            </w:r>
          </w:p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творческого итогового проект: творческий показ индивидуальной и коллективной танцевально-игровой программы с обсуждением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Style16"/>
              <w:shd w:fill="FFFFFF" w:val="clear"/>
              <w:tabs>
                <w:tab w:val="left" w:pos="708" w:leader="none"/>
              </w:tabs>
              <w:spacing w:lineRule="auto" w:line="254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2. Методические рекомендации к самостоятельной работе студ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обучающихся включает в себя такие виды и формы как: подготовка к практическому занятию, подготовка к дискуссии, презентации, подготовка доклада, конспектирование изучаемой литературы, аналитический обзор новой литературы по изучаемой теме, написание эссе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обучающимся по организации самостоятельной работы призваны оптимизировать образовательную деятельность во внеучебное время, без непосредственного участия педагога, но по его зада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исциплины «Элективная физкультура» (народный танец и традиционные народные игры) в обязательном порядке предусматривает самостоятельную работу студентов со специальной (учебно-методической и научной) литературой, аудио- и видеозапися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й для самостоятельной работы является весь комплекс знаний, умений и навыков, полученных студентом на практических занятиях. Акцент в организации самостоятельной работы студентов ставится на занятиях, направленных на комплексное освоение практического материала и приобретение навыков работы с литературо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самостоятельной работы студентов включают в себ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дготовку устных сообщений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тение и конспектирование научной и методической литературы, проработка сборников и антологий по игровому и хореографическому фольклор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ставление плана ответа, подбор примеров и иного иллюстративного материа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готовка текста сообщения, презентации; защита на практическом занят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полнение практических заданий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просмотр и отбор материалов для демонстр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нсультации с преподавателем – обсуждение результатов наблю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каз и обсуждение творческого результата на занят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дисциплины студент может пользоваться любыми электронными вариантами научной и учебно-методической литературы, описанной выш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и задачи организации самостоятель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ми самостоятельной работы студентов являютс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 расширение теоретических зна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Внеаудиторная самостоятельная работа студентов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(без участия преподавателя) – это:</w:t>
      </w:r>
    </w:p>
    <w:p>
      <w:pPr>
        <w:pStyle w:val="Style15"/>
        <w:numPr>
          <w:ilvl w:val="0"/>
          <w:numId w:val="4"/>
        </w:numPr>
        <w:autoSpaceDE w:val="false"/>
        <w:spacing w:before="0" w:after="0"/>
        <w:contextualSpacing/>
        <w:jc w:val="both"/>
        <w:rPr>
          <w:bCs/>
          <w:iCs/>
        </w:rPr>
      </w:pPr>
      <w:r>
        <w:rPr>
          <w:bCs/>
          <w:iCs/>
        </w:rPr>
        <w:t>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и усвоение содержания конспекта практических занятий на базе рекомендованной преподавателе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контрольным формам оцен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зачету, зачету с оценкой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зачету у студента должен быть хороший конспект литературы, прочитанной по указанию преподавателя в течение семестра (список рекомендованной литературы смотреть в рабочей программе предмета), качественно выполнено творческое зад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>8.3. Методические рекомендации по подготовке письменных работ (курсовых, контрольных, рефератов, конспектов и т.п.)</w:t>
      </w:r>
      <w:r>
        <w:rPr>
          <w:rStyle w:val="FootnoteAnchor"/>
          <w:rFonts w:cs="Times New Roman" w:ascii="Times New Roman" w:hAnsi="Times New Roman"/>
          <w:b/>
          <w:i/>
          <w:sz w:val="24"/>
          <w:szCs w:val="24"/>
          <w:vertAlign w:val="superscript"/>
        </w:rPr>
        <w:footnoteReference w:id="7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ите главное, составьте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творческих заданий важно давать характеристику не только художественных произведений, а комплексно представлять материал, указывая региональную и жанровую принадлежность, контекст бытования и роль жанра. При оформлении творческих работ необходимо стремиться к емкости каждого пред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4. Иные материалы</w:t>
      </w:r>
      <w:r>
        <w:rPr>
          <w:rStyle w:val="FootnoteAnchor"/>
          <w:rFonts w:cs="Times New Roman" w:ascii="Times New Roman" w:hAnsi="Times New Roman"/>
          <w:b/>
          <w:i/>
          <w:sz w:val="24"/>
          <w:szCs w:val="24"/>
          <w:vertAlign w:val="superscript"/>
        </w:rPr>
        <w:footnoteReference w:id="8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диску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куссия – это обсуждение какого-либо спорного вопроса, проблемы. Важной характеристикой дискуссии, отличающей ее от других видов спора, является аргументирова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я предполагает выработку и активное продвижение своей точки зрения по изучаемой проблеме, умение выслушать альтернативную точку зрения, вступить в полемику, на основе изложения и учета всех точек зрения прийти к объективному результ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шаги при подготовке к диску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темы дискуссии определяется целями обучения и содержанием учебного материала. При этом на обсуждение обучающихся выносятся темы, имеющие проблемный характер, содержащие в себе противоречивые точки зрения, дилеммы, задевающие привычные установки обучающихся. Тема разбивается на отдельные вопросы, которые сообщаются обучающимся. Указывается литература, справочные материалы, необходимые для подготовки к диску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иску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проблемы и целей диску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мотивации к обсуждению - определение значимости проблемы, указание на нерешенность и противоречивость вопроса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регламента дискуссии и ее основных эта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выработка правил диску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ение однозначности понимания темы дискуссии, используемых в ней терминов, по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введения в дискусс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ение проблем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видеосю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материалов (статей, документ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евое проигрывание проблем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тиворечивых высказываний - столкновение противоположных точек зрения на обсуждаемую пробл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проблемных вопро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тернативный выбор (участникам предлагается выбрать одну из нескольких точек зрения или способов решения пробле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ПЕРЕЧЕНЬ ИНФОРМАЦИОННЫХ ТЕХНОЛОГ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>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, </w:t>
      </w:r>
      <w:r>
        <w:rPr>
          <w:rFonts w:cs="Times New Roman" w:ascii="Times New Roman" w:hAnsi="Times New Roman"/>
          <w:sz w:val="24"/>
          <w:szCs w:val="24"/>
        </w:rPr>
        <w:t>Ехсе</w:t>
      </w:r>
      <w:r>
        <w:rPr>
          <w:rFonts w:cs="Times New Roman" w:ascii="Times New Roman" w:hAnsi="Times New Roman"/>
          <w:sz w:val="24"/>
          <w:szCs w:val="24"/>
          <w:lang w:val="en-US"/>
        </w:rPr>
        <w:t>l, Pow</w:t>
      </w:r>
      <w:r>
        <w:rPr>
          <w:rFonts w:cs="Times New Roman" w:ascii="Times New Roman" w:hAnsi="Times New Roman"/>
          <w:sz w:val="24"/>
          <w:szCs w:val="24"/>
        </w:rPr>
        <w:t>е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</w:t>
      </w:r>
      <w:r>
        <w:rPr>
          <w:rFonts w:cs="Times New Roman" w:ascii="Times New Roman" w:hAnsi="Times New Roman"/>
          <w:sz w:val="24"/>
          <w:szCs w:val="24"/>
          <w:lang w:val="en-US"/>
        </w:rPr>
        <w:t>in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obe Photoshop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obe Premie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DVD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dia Player Classi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чебные занятия по дисциплине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«Элективная физкультура (народный танец и традиционные народные игры)»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7050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 учебных занятий по дисциплине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актические занятия 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удитория, оснащённ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) партами и стульями для си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) оборудованием для демонстрации мультимедийных материалов и презентаций; интерактивной доской с пультом управления и свободным доступом в Интер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) танцп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) музыкальным инструментом (балалайка и т.п.)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амостоятельная работа студентов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удитория, оснащённая партами и стульями для сидения. Интерактивная доска с пультом управления и свободным доступом в Интерне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беспечение образовательного процесса для лиц с ограниченными возможностями здоровья и инвалидов (при наличии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лепых и слабовидящ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енные задания оформляются увеличенным шриф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глухих и слабослышащи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ые задания выполняются на компьютере в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 с нарушениями опорно-двигательного аппа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494373629"/>
      <w:r>
        <w:rPr>
          <w:rFonts w:cs="Times New Roman" w:ascii="Times New Roman" w:hAnsi="Times New Roman"/>
          <w:sz w:val="24"/>
          <w:szCs w:val="24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494373629"/>
      <w:r>
        <w:rPr>
          <w:rFonts w:cs="Times New Roman" w:ascii="Times New Roman" w:hAnsi="Times New Roman"/>
          <w:sz w:val="24"/>
          <w:szCs w:val="24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5"/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494293534"/>
      <w:bookmarkEnd w:id="6"/>
      <w:r>
        <w:rPr>
          <w:rFonts w:cs="Times New Roman" w:ascii="Times New Roman" w:hAnsi="Times New Roman"/>
          <w:sz w:val="24"/>
          <w:szCs w:val="24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494293534"/>
      <w:bookmarkStart w:id="8" w:name="_Hlk494293741"/>
      <w:bookmarkEnd w:id="7"/>
      <w:r>
        <w:rPr>
          <w:rFonts w:cs="Times New Roman" w:ascii="Times New Roman" w:hAnsi="Times New Roman"/>
          <w:sz w:val="24"/>
          <w:szCs w:val="24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bookmarkEnd w:id="8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епых и слабовидящ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чатной форме увеличенным шриф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аудиофайл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лухих и слабослышащ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ча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с нарушениями опорно-двигательного аппа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еча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электронного доку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494364376"/>
      <w:r>
        <w:rPr>
          <w:rFonts w:cs="Times New Roman" w:ascii="Times New Roman" w:hAnsi="Times New Roman"/>
          <w:sz w:val="24"/>
          <w:szCs w:val="24"/>
        </w:rPr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дисплеем Брайл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акустический усилитель и колон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494364376"/>
      <w:r>
        <w:rPr>
          <w:rFonts w:cs="Times New Roman" w:ascii="Times New Roman" w:hAnsi="Times New Roman"/>
          <w:sz w:val="24"/>
          <w:szCs w:val="24"/>
        </w:rPr>
        <w:tab/>
        <w:t xml:space="preserve">- компьютерной техникой со специальным программным обеспечением. 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(и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преподаватель Рагозина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добрена на заседании кафедры культурного наслед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mallCaps/>
          <w:color w:val="000000"/>
          <w:sz w:val="24"/>
          <w:szCs w:val="24"/>
          <w:lang w:eastAsia="zh-CN"/>
        </w:rPr>
        <w:t>Б1.В.ДВ.01.01 ФИЗИЧЕСКАЯ КУЛЬТУРА И СПОРТ (элективные курсы, народный танец и традиционные народные игры)</w:t>
      </w:r>
      <w:r>
        <w:rPr>
          <w:rFonts w:cs="Times New Roman" w:ascii="Times New Roman" w:hAnsi="Times New Roman"/>
          <w:b/>
          <w:bCs/>
          <w:i/>
          <w:smallCaps/>
          <w:color w:val="FF0000"/>
          <w:sz w:val="24"/>
          <w:szCs w:val="24"/>
          <w:lang w:eastAsia="zh-CN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 (наименование дисциплины (модуля)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правление подготовки/специальности (код, наименование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51.03.01 – Культуролог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иль подготовки/специализация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исциплины </w:t>
      </w:r>
      <w:r>
        <w:rPr>
          <w:rFonts w:cs="Times New Roman" w:ascii="Times New Roman" w:hAnsi="Times New Roman"/>
          <w:b/>
          <w:i/>
          <w:sz w:val="24"/>
          <w:szCs w:val="24"/>
        </w:rPr>
        <w:t>(модуля)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общение студентов к богатству танцевального и игрового народного творчества, формирование навыков работы с хореографическим народным наследием, овладение хореографическими навыками, привитие студентам эстетического вку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сформировать у студентов представление о народной хореографии как неотъемлемой части традицион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дать представление о видах, формах, функциях и жанрах народной хореографии в историческом плане и современном состоя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казать специфику художественных форм традиционной хореографии, основанных на синкретическом единстве слова, музыки, тан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сформировать представление о семантике и прагматике хореографических форм фолькло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казать типологию хореографических форм в их стилевом многообразии на разноэтническом материа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познакомить с направлениями и методами в изучении традиционной хореограф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zh-CN"/>
        </w:rPr>
        <w:t>дать практические навыки, позволяющие овладеть различными видами народной хореографии в их жанровом и региональном своеобраз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i/>
          <w:sz w:val="24"/>
          <w:szCs w:val="24"/>
        </w:rPr>
        <w:t>(модуль)</w:t>
      </w:r>
      <w:r>
        <w:rPr>
          <w:rFonts w:cs="Times New Roman" w:ascii="Times New Roman" w:hAnsi="Times New Roman"/>
          <w:sz w:val="24"/>
          <w:szCs w:val="24"/>
        </w:rPr>
        <w:t xml:space="preserve"> направлена на формирование следующих компетенций:</w:t>
      </w:r>
    </w:p>
    <w:p>
      <w:pPr>
        <w:pStyle w:val="Style15"/>
        <w:numPr>
          <w:ilvl w:val="0"/>
          <w:numId w:val="6"/>
        </w:numPr>
        <w:rPr/>
      </w:pPr>
      <w:r>
        <w:rPr>
          <w:bCs/>
          <w:i/>
        </w:rPr>
        <w:t xml:space="preserve">УК-7 </w:t>
      </w:r>
      <w:r>
        <w:rPr>
          <w:bCs/>
          <w:spacing w:val="-4"/>
        </w:rPr>
        <w:t xml:space="preserve">Способен поддерживать должный уровень физической подготовленности для обеспечения полноценной социальной и профессиональ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</w:t>
      </w:r>
      <w:r>
        <w:rPr>
          <w:rFonts w:cs="Times New Roman" w:ascii="Times New Roman" w:hAnsi="Times New Roman"/>
          <w:i/>
          <w:sz w:val="24"/>
          <w:szCs w:val="24"/>
        </w:rPr>
        <w:t xml:space="preserve">(модуля) </w:t>
      </w:r>
      <w:r>
        <w:rPr>
          <w:rFonts w:cs="Times New Roman" w:ascii="Times New Roman" w:hAnsi="Times New Roman"/>
          <w:sz w:val="24"/>
          <w:szCs w:val="24"/>
        </w:rPr>
        <w:t>обучающийся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методы физического воспитания для поддержания своего здоровья и работоспособности; демонстрирует понимание социально-значимых представлений о здоровом образе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ладе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ой самостоятельных занятий и обеспечивает самоконтроль за состоянием своего орган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исциплине </w:t>
      </w:r>
      <w:r>
        <w:rPr>
          <w:rFonts w:cs="Times New Roman" w:ascii="Times New Roman" w:hAnsi="Times New Roman"/>
          <w:i/>
          <w:sz w:val="24"/>
          <w:szCs w:val="24"/>
        </w:rPr>
        <w:t>(модулю)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а промежуточная аттестация в форме </w:t>
      </w:r>
      <w:r>
        <w:rPr>
          <w:rFonts w:cs="Times New Roman" w:ascii="Times New Roman" w:hAnsi="Times New Roman"/>
          <w:i/>
          <w:sz w:val="24"/>
          <w:szCs w:val="24"/>
        </w:rPr>
        <w:t>зачета в 2,4,6 семест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трудоемкость освоения дисциплины </w:t>
      </w:r>
      <w:r>
        <w:rPr>
          <w:rFonts w:cs="Times New Roman" w:ascii="Times New Roman" w:hAnsi="Times New Roman"/>
          <w:i/>
          <w:sz w:val="24"/>
          <w:szCs w:val="24"/>
        </w:rPr>
        <w:t>(модуля)</w:t>
      </w:r>
      <w:r>
        <w:rPr>
          <w:rFonts w:cs="Times New Roman" w:ascii="Times New Roman" w:hAnsi="Times New Roman"/>
          <w:sz w:val="24"/>
          <w:szCs w:val="24"/>
        </w:rPr>
        <w:t xml:space="preserve"> составляет 328 акад. часов, из них контактных 255 акад.ч., СРС 73 акад.ч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одержание разделов </w:t>
      </w:r>
      <w:r>
        <w:rPr>
          <w:rFonts w:cs="Times New Roman" w:ascii="Times New Roman" w:hAnsi="Times New Roman"/>
          <w:i/>
          <w:sz w:val="18"/>
          <w:szCs w:val="18"/>
        </w:rPr>
        <w:t>(модуля)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олжно состоять из подразделов и отдельных тем с той степенью подробности, которая, по мнению автора, оптимально способствуют достижению цели и реализации поставленных задач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одержание разделов </w:t>
      </w:r>
      <w:r>
        <w:rPr>
          <w:rFonts w:cs="Times New Roman" w:ascii="Times New Roman" w:hAnsi="Times New Roman"/>
          <w:i/>
          <w:sz w:val="18"/>
          <w:szCs w:val="18"/>
        </w:rPr>
        <w:t>(модуля)</w:t>
      </w:r>
      <w:r>
        <w:rPr>
          <w:rFonts w:cs="Times New Roman" w:ascii="Times New Roman" w:hAnsi="Times New Roman"/>
          <w:sz w:val="18"/>
          <w:szCs w:val="18"/>
        </w:rPr>
        <w:t xml:space="preserve"> может быть представлено в текстовой или  в табличной форме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 разделе указываются образовательные технологии, используемые при реализации различных видов учебных занятий для наиболее эффективного освоения дисциплины. При проведении учебных занятий обеспечивается развитие у обучающихся навыков командной работы, межличностной коммуникации, принятия решений, лидерских качеств (включая при необходимости проведение интерактивных лекций, групповых дискуссий, ролевых игр, тренингов, анализ ситуаций и имитационных моделей, преподавание дисциплин </w:t>
      </w:r>
      <w:r>
        <w:rPr>
          <w:rFonts w:cs="Times New Roman" w:ascii="Times New Roman" w:hAnsi="Times New Roman"/>
          <w:i/>
          <w:sz w:val="18"/>
          <w:szCs w:val="18"/>
        </w:rPr>
        <w:t>(модулей)</w:t>
      </w:r>
      <w:r>
        <w:rPr>
          <w:rFonts w:cs="Times New Roman" w:ascii="Times New Roman" w:hAnsi="Times New Roman"/>
          <w:sz w:val="18"/>
          <w:szCs w:val="18"/>
        </w:rPr>
        <w:t xml:space="preserve"> в форме курсов, составленных на основе результатов научных исследований, в том числе с учётом региональных особенностей профессиональной деятельности выпускников и потребностей работодателей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истема оценивания выстраивается в соответствии с учебным планом, где определены формы промежуточной аттестации (зачёт/зачёт с оценкой/экзамен), и структурой дисциплины, где определены формы текущего контроля.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казывается оценка по формам текущего контроля и промежуточной аттестации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етодические материалы по дисциплине могут входить в состав рабочей программы, либо разрабатываться отдельным документом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раздел включаются требования к подготовке, содержанию, и оформлению письменных работ, предусмотренных учебным планом или рабочей программой (курсовая работа, эссе, реферат, доклад и т.п.). При наличии кафедральных или факультетских рекомендаций по подготовке письменных работ раздел включается в РПД по усмотрению преподавателя - составителя. </w:t>
      </w:r>
      <w:r>
        <w:rPr>
          <w:rFonts w:cs="Times New Roman" w:ascii="Times New Roman" w:hAnsi="Times New Roman"/>
          <w:u w:val="single"/>
        </w:rPr>
        <w:t>Если письменная работа не предусмотрена, раздел не включаетс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Раздел содержит материалы, необходимые для изучения дисциплины: методические рекомендации обучающимся по освоению дисциплины, подготовке презентаций, докладов, сценарии деловых игр, набор кейсов, упражнения, задания для самостоятельной работы, хронологические таблицы и т.п. </w:t>
      </w:r>
      <w:r>
        <w:rPr>
          <w:rFonts w:cs="Times New Roman" w:ascii="Times New Roman" w:hAnsi="Times New Roman"/>
          <w:iCs/>
          <w:u w:val="single"/>
        </w:rPr>
        <w:t>Раздел включается в РПД по усмотрению разработчика</w:t>
      </w:r>
      <w:r>
        <w:rPr>
          <w:iCs/>
          <w:sz w:val="18"/>
          <w:szCs w:val="18"/>
        </w:rPr>
        <w:t>.</w:t>
      </w:r>
    </w:p>
    <w:p>
      <w:pPr>
        <w:pStyle w:val="Footnot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2z0">
    <w:name w:val="WW8Num32z0"/>
    <w:qFormat/>
    <w:rPr>
      <w:rFonts w:eastAsia="Times New Roman"/>
      <w:sz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Style14">
    <w:name w:val="Подзаголовок Знак"/>
    <w:qFormat/>
    <w:rPr>
      <w:rFonts w:eastAsia="Times New Roman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160"/>
    </w:pPr>
    <w:rPr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.ru/view/volkov-gn-etnopedagogika-uchebnik_8452f557f0d.html" TargetMode="External"/><Relationship Id="rId3" Type="http://schemas.openxmlformats.org/officeDocument/2006/relationships/hyperlink" Target="http://biblioclub.ru/index.php?page=book&amp;id=436335" TargetMode="External"/><Relationship Id="rId4" Type="http://schemas.openxmlformats.org/officeDocument/2006/relationships/hyperlink" Target="http://biblioclub.ru/index.php?page=book&amp;id=274264" TargetMode="External"/><Relationship Id="rId5" Type="http://schemas.openxmlformats.org/officeDocument/2006/relationships/hyperlink" Target="https://biblio-online.ru/book/fizicheskaya-kultura-i-sport-v-vuzah-416220" TargetMode="External"/><Relationship Id="rId6" Type="http://schemas.openxmlformats.org/officeDocument/2006/relationships/hyperlink" Target="http://biblioclub.ru/index.php?page=book&amp;id=221033" TargetMode="External"/><Relationship Id="rId7" Type="http://schemas.openxmlformats.org/officeDocument/2006/relationships/hyperlink" Target="http://nauka-pedagogika.com/pedagogika-13-00-01/dissertaciya-narodnaya-igra-kak-sredstvo-vospitaniya-osnov-patriotizma-mladshih-shkolnikov" TargetMode="External"/><Relationship Id="rId8" Type="http://schemas.openxmlformats.org/officeDocument/2006/relationships/hyperlink" Target="https://biblio-online.ru/book/teoriya-i-istoriya-fizicheskoy-kultury-438991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book.ru/" TargetMode="External"/><Relationship Id="rId15" Type="http://schemas.openxmlformats.org/officeDocument/2006/relationships/hyperlink" Target="http://diss.rsl.ru/" TargetMode="External"/><Relationship Id="rId16" Type="http://schemas.openxmlformats.org/officeDocument/2006/relationships/hyperlink" Target="http://www.e-library.ru/" TargetMode="External"/><Relationship Id="rId17" Type="http://schemas.openxmlformats.org/officeDocument/2006/relationships/hyperlink" Target="http://uisrussia.msu.ru/" TargetMode="External"/><Relationship Id="rId18" Type="http://schemas.openxmlformats.org/officeDocument/2006/relationships/hyperlink" Target="http://www.springerlink.com/" TargetMode="External"/><Relationship Id="rId19" Type="http://schemas.openxmlformats.org/officeDocument/2006/relationships/hyperlink" Target="http://window.edu.ru/" TargetMode="External"/><Relationship Id="rId20" Type="http://schemas.openxmlformats.org/officeDocument/2006/relationships/hyperlink" Target="http://www.iqlib.ru/" TargetMode="External"/><Relationship Id="rId21" Type="http://schemas.openxmlformats.org/officeDocument/2006/relationships/hyperlink" Target="http://www.e.lanbook.com/" TargetMode="External"/><Relationship Id="rId22" Type="http://schemas.openxmlformats.org/officeDocument/2006/relationships/hyperlink" Target="http://www.biblio-online.ru/" TargetMode="External"/><Relationship Id="rId23" Type="http://schemas.openxmlformats.org/officeDocument/2006/relationships/hyperlink" Target="http://www.eLIBRARY.ru/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8:17:00Z</dcterms:created>
  <dc:creator>Certified Windows</dc:creator>
  <dc:description/>
  <cp:keywords/>
  <dc:language>en-US</dc:language>
  <cp:lastModifiedBy>Анна Викторовна Зубенко</cp:lastModifiedBy>
  <dcterms:modified xsi:type="dcterms:W3CDTF">2022-06-14T15:29:00Z</dcterms:modified>
  <cp:revision>19</cp:revision>
  <dc:subject/>
  <dc:title/>
</cp:coreProperties>
</file>